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ва Владимира Николаевича, действующего на основании Устава и лицензии № 59-01-000144 от 10 февраля 2005г.,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 г.</w:t>
        <w:tab/>
        <w:t xml:space="preserve">                                    «______» ________________ 200  г.</w:t>
      </w:r>
    </w:p>
    <w:p>
      <w:pPr>
        <w:pStyle w:val="Normal"/>
        <w:jc w:val="both"/>
        <w:rPr>
          <w:bCs/>
          <w:sz w:val="20"/>
          <w:szCs w:val="20"/>
        </w:rPr>
      </w:pPr>
      <w:r>
        <w:rPr>
          <w:bCs/>
          <w:sz w:val="20"/>
          <w:szCs w:val="20"/>
        </w:rPr>
      </w:r>
    </w:p>
    <w:p>
      <w:pPr>
        <w:pStyle w:val="Normal"/>
        <w:jc w:val="center"/>
        <w:rPr>
          <w:sz w:val="20"/>
          <w:szCs w:val="20"/>
        </w:rPr>
      </w:pPr>
      <w:r>
        <w:rPr>
          <w:sz w:val="20"/>
          <w:szCs w:val="20"/>
        </w:rPr>
        <w:t xml:space="preserve">                                   </w:t>
      </w:r>
      <w:r>
        <w:rPr>
          <w:sz w:val="20"/>
          <w:szCs w:val="20"/>
        </w:rPr>
        <w:t xml:space="preserve">Приложение к муниципальному контракту №   </w:t>
      </w:r>
    </w:p>
    <w:tbl>
      <w:tblPr>
        <w:tblW w:w="10635" w:type="dxa"/>
        <w:jc w:val="left"/>
        <w:tblInd w:w="-20" w:type="dxa"/>
        <w:tblLayout w:type="fixed"/>
        <w:tblCellMar>
          <w:top w:w="0" w:type="dxa"/>
          <w:left w:w="108" w:type="dxa"/>
          <w:bottom w:w="0" w:type="dxa"/>
          <w:right w:w="108" w:type="dxa"/>
        </w:tblCellMar>
      </w:tblPr>
      <w:tblGrid>
        <w:gridCol w:w="562"/>
        <w:gridCol w:w="506"/>
        <w:gridCol w:w="4799"/>
        <w:gridCol w:w="1436"/>
        <w:gridCol w:w="3332"/>
      </w:tblGrid>
      <w:tr>
        <w:trPr>
          <w:trHeight w:val="1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50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4799"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c>
          <w:tcPr>
            <w:tcW w:w="333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редлагаемые характеристики товара в рамках установленных параметров и условий  (указать)</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ЦМВ-IgМ, тест-система иммуноферментная для выявления иммуноглобулинов класса М к цитомегаловирусу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рекомбинантными антигенами ЦМВ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G  человека, мече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ЦМВ-IgG-авидность, тест-система для определения индекса авидности иммуноглобулинов класса G к ЦМ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сорбент - антиген ЦМВ, сорбированный на лунках планшета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высокоавидный положительный контрольный образец: инактивированная сыворотка крови человека, содержащая антитела класса G к ЦМВ (ВПК</w:t>
            </w:r>
            <w:r>
              <w:rPr>
                <w:sz w:val="20"/>
                <w:szCs w:val="20"/>
                <w:vertAlign w:val="superscript"/>
              </w:rPr>
              <w:t>+</w:t>
            </w:r>
            <w:r>
              <w:rPr>
                <w:sz w:val="20"/>
                <w:szCs w:val="20"/>
              </w:rPr>
              <w:t xml:space="preserve">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низкоавидный положительный контрольный образец: инактивированная сыворотка крови человека, содержащая антитела класса G к ЦМВ (НП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ая сыворотка крови человека, не содержащая антитела к ЦМВ (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G: моноклональные антитела мыши к IgG человека с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сывороток (РБ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конъюгата (РБ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енатурирующий раствор (Д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сфатно-солевой буферный раствор с твином (ФСБ-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МБ-субс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ВПГ-IgМ, тест-система иммуноферментная для выявления иммуноглобулинов класса М к вирусу протого герпеса 1 и 2 тип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М  человека, мече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ВПГ-1,2-IgG-авидность, тест-система иммуноферментная для выявления индекса авидности  иммуноглобулинов класса G к вирусу простого герпеса 1 и 2 типов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1 и 2 типов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ПГ (К</w:t>
            </w:r>
            <w:r>
              <w:rPr>
                <w:sz w:val="20"/>
                <w:szCs w:val="20"/>
                <w:vertAlign w:val="superscript"/>
              </w:rPr>
              <w:t>+</w:t>
            </w:r>
            <w:r>
              <w:rPr>
                <w:sz w:val="20"/>
                <w:szCs w:val="20"/>
                <w:vertAlign w:val="subscript"/>
              </w:rPr>
              <w:t>ва</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ПГ (К</w:t>
            </w:r>
            <w:r>
              <w:rPr>
                <w:sz w:val="20"/>
                <w:szCs w:val="20"/>
                <w:vertAlign w:val="superscript"/>
              </w:rPr>
              <w:t>+</w:t>
            </w:r>
            <w:r>
              <w:rPr>
                <w:sz w:val="20"/>
                <w:szCs w:val="20"/>
                <w:vertAlign w:val="subscript"/>
              </w:rPr>
              <w:t>на</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к IgG человека, мечен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G, тест-система иммуноферментная для выявления видоспецфических иммуноглобулинов класса G к Chlamydia trachomatis</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G человека, мечен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А, тест-система иммуноферментная для выявления видоспецфических иммуноглобулинов класса А к Chlamydia trachomatis</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А человека, мечен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 тест-система иммуноферментная для выявления иммуноглобулинов класса G к Toxoplasma gondii</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трольный образец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растворы,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 х 1,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ированный,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л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образцов,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афарет для построения калибровочного графика,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контрольного образц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глобулины класса G к Toxoplasma gondii в диапазоне концентраций не мен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4 -4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Цветовая кодировка реагент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Диапазон измеряемых концентраций не мен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М, тест-система иммуноферментная для выявления иммуноглобулинов класса М к Toxoplasma gondii</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М человека, мечен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авидность, тест-система иммуноферментная для выявления индекса авидности  иммуноглобулинов класса G к Toxoplasma gondii</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w:t>
            </w:r>
            <w:r>
              <w:rPr>
                <w:sz w:val="20"/>
                <w:szCs w:val="20"/>
                <w:vertAlign w:val="superscript"/>
              </w:rPr>
              <w:t>+</w:t>
            </w:r>
            <w:r>
              <w:rPr>
                <w:sz w:val="20"/>
                <w:szCs w:val="20"/>
                <w:vertAlign w:val="subscript"/>
              </w:rPr>
              <w:t>ва</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w:t>
            </w:r>
            <w:r>
              <w:rPr>
                <w:sz w:val="20"/>
                <w:szCs w:val="20"/>
                <w:vertAlign w:val="superscript"/>
              </w:rPr>
              <w:t>+</w:t>
            </w:r>
            <w:r>
              <w:rPr>
                <w:sz w:val="20"/>
                <w:szCs w:val="20"/>
                <w:vertAlign w:val="subscript"/>
              </w:rPr>
              <w:t>на</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G человека, мечен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иммуноферментного выявления иммуноглобулинов класса G к вирусу краснух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на внутренней поверхности лунок антигеном вируса краснухи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концентрация специфических Ig G указана на флаконе),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иммуноферментного выявления иммуноглобулинов класса М к вирусу краснух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М  человека, мече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Краснуха-IgG-авидность, тест-система иммуноферментная для выявления индекса авидности  иммуноглобулинов класса G к вирусу краснухи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ирусу краснухи, инактивированный (К</w:t>
            </w:r>
            <w:r>
              <w:rPr>
                <w:sz w:val="20"/>
                <w:szCs w:val="20"/>
                <w:vertAlign w:val="superscript"/>
              </w:rPr>
              <w:t>+</w:t>
            </w:r>
            <w:r>
              <w:rPr>
                <w:sz w:val="20"/>
                <w:szCs w:val="20"/>
                <w:vertAlign w:val="subscript"/>
              </w:rPr>
              <w:t>ВА</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ирусу краснухи, инактивированный (К</w:t>
            </w:r>
            <w:r>
              <w:rPr>
                <w:sz w:val="20"/>
                <w:szCs w:val="20"/>
                <w:vertAlign w:val="superscript"/>
              </w:rPr>
              <w:t>+</w:t>
            </w:r>
            <w:r>
              <w:rPr>
                <w:sz w:val="20"/>
                <w:szCs w:val="20"/>
                <w:vertAlign w:val="subscript"/>
              </w:rPr>
              <w:t>НА</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белок-диссоциирующего агента (БДА)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а 4-200 мкл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менее,  мес.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ВГС, тест-система иммуноферментная для выявления иммуноглобулинов классов G и М к вирусу гепатита 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ВГС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к IgM и IgG человека, меченные пероксидазой хрена), ф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нтиген кардиолипиновы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Метод реакции микропреципита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пиртовый раствор кардиолипинового антигена, амп.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 х 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70% холин-хлорид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елико-IgG-антитела, тест-система для выявления антител класса IgG к антигенам Helicobacter pylori</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разборный планшет с иммобилизированными рекомбинантными антигеном </w:t>
            </w:r>
            <w:r>
              <w:rPr>
                <w:i/>
                <w:iCs/>
                <w:sz w:val="20"/>
                <w:szCs w:val="20"/>
              </w:rPr>
              <w:t>Helicobacter pylori</w:t>
            </w:r>
            <w:r>
              <w:rPr>
                <w:sz w:val="20"/>
                <w:szCs w:val="20"/>
              </w:rPr>
              <w:t xml:space="preserve">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против иммуноглобулинов G  человека c пероксидазой хр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 xml:space="preserve">Торговое наименование </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bottom"/>
          </w:tcPr>
          <w:p>
            <w:pPr>
              <w:pStyle w:val="Normal"/>
              <w:rPr>
                <w:b/>
                <w:b/>
                <w:bCs/>
                <w:sz w:val="20"/>
                <w:szCs w:val="20"/>
              </w:rPr>
            </w:pPr>
            <w:r>
              <w:rPr>
                <w:b/>
                <w:bCs/>
                <w:sz w:val="20"/>
                <w:szCs w:val="20"/>
              </w:rPr>
              <w:t>Раствор по Романовскому для окрашивания форменных элементов крови</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76% раствор Азур-эозина в смеси метанола и глицерина, фл х л</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онцентрированный фосфатный буфер, фл х мл</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bottom"/>
          </w:tcPr>
          <w:p>
            <w:pPr>
              <w:pStyle w:val="Normal"/>
              <w:rPr>
                <w:b/>
                <w:b/>
                <w:bCs/>
                <w:sz w:val="20"/>
                <w:szCs w:val="20"/>
              </w:rPr>
            </w:pPr>
            <w:r>
              <w:rPr>
                <w:b/>
                <w:bCs/>
                <w:sz w:val="20"/>
                <w:szCs w:val="20"/>
              </w:rPr>
              <w:t>Количество, л</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bottom"/>
          </w:tcPr>
          <w:p>
            <w:pPr>
              <w:pStyle w:val="Normal"/>
              <w:rPr>
                <w:b/>
                <w:b/>
                <w:bCs/>
                <w:sz w:val="20"/>
                <w:szCs w:val="20"/>
              </w:rPr>
            </w:pPr>
            <w:r>
              <w:rPr>
                <w:b/>
                <w:bCs/>
                <w:sz w:val="20"/>
                <w:szCs w:val="20"/>
              </w:rPr>
              <w:t>Цена ед., руб.</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bottom"/>
          </w:tcPr>
          <w:p>
            <w:pPr>
              <w:pStyle w:val="Normal"/>
              <w:rPr>
                <w:b/>
                <w:b/>
                <w:bCs/>
                <w:sz w:val="20"/>
                <w:szCs w:val="20"/>
              </w:rPr>
            </w:pPr>
            <w:r>
              <w:rPr>
                <w:b/>
                <w:bCs/>
                <w:sz w:val="20"/>
                <w:szCs w:val="20"/>
              </w:rPr>
              <w:t>Сумма позиции, руб.</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аствор по Май-Грюнвальду для фиксации и окраски препаратов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эозин метиленоваый синий,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ГЧ, тест-система иммуноферментная для количественного определения концентрации хорионического гонадотропина челове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одностадийный сэндвич ИФ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моноклональными антителами к ХГ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образцы, содержащие известные количества ХГ,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 х 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ХГ-пероксидаза), готов к применению,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ированный буферный раствор для промывки луно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готов к применению,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 для разведения образцов,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более, М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ФП, тест-система иммуноферментная для количественного определения концентрации альфа-фетопротеин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одностадийный сэндвич ИФ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моноклональными антителами к АФП не менее, лунок х стрип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образцы, содержащие известные количества АФП,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 х 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АФП-пероксидаза), готов к применению,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 для разведения образцов,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ированный буферный раствор для промывки луно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готов к применению,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бол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Гемоглобин, набор реагентов для определения гемоглобина в крови гемиглобинцианидным метод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месяце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асформирующий реагент (сухая смесь), пакетов х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онциангидрин, амп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 х 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овочный раство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трасформирующ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й углекислый кисл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й железосинеродист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овочно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емоглобин, 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 - 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эффициент вариации не более,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иагностические тест-полоски для полуколичественного определения глюкозы в моче челове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тест-полосок после вскрытия пенал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Концентрации рабоч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глюкозооксидаза,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пероксидаза,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етраметилбензидин,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иапазон определяемых концентраций глюкозы не мене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 - 55,0 (0,0 - 1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Цветовых полей на пенале для индикации концентрации глюкозы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оответствие концентрации глюкозы цветовым полям: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в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 (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втор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8 (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етье поле, ммоль/л (мг/дл)</w:t>
            </w:r>
          </w:p>
        </w:tc>
        <w:tc>
          <w:tcPr>
            <w:tcW w:w="1436" w:type="dxa"/>
            <w:tcBorders>
              <w:bottom w:val="single" w:sz="4" w:space="0" w:color="000000"/>
              <w:right w:val="single" w:sz="4" w:space="0" w:color="000000"/>
            </w:tcBorders>
            <w:vAlign w:val="center"/>
          </w:tcPr>
          <w:p>
            <w:pPr>
              <w:pStyle w:val="Normal"/>
              <w:jc w:val="center"/>
              <w:rPr/>
            </w:pPr>
            <w:r>
              <w:rPr>
                <w:sz w:val="20"/>
                <w:szCs w:val="20"/>
              </w:rPr>
              <w:t>5,5 (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четверт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7,0 (3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ят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5,0 (1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Храние образцов мочи для исследования 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асовка не менее, тест-полосо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иагностические тест-полоски для полуколичественного определения кетоновых тел в моче челове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тест-полосок после вскрытия пенал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Концентрации рабоч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натрия нитропруссид,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иапазон определяемых концентраций кетоновых тел не мене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 - 15,0 (0,0 - 15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Цветовых полей на пенале для индикации концентрации глюкозы не бол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оответствие концентрации кетонов цветовым полям: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в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 (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втор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 (1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еть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 (5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четвертое поле, ммоль/л (мг/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 (15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Храние образцов мочи для исследования 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асовка не менее, тест-полосо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Набор диагностических реагентов D3-PAC для анализатора гематологического D-3 DREW  Scientific, СШ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исследований,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ыворотки диагностические моноспецифические для качественного и количественного определения иммуноглобулинов класса A, G, M в сыворотке крови и других биологических жидкостя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рок годности набора с даты изготовлен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 температуре 2-8 С</w:t>
            </w:r>
            <w:r>
              <w:rPr>
                <w:sz w:val="20"/>
                <w:szCs w:val="20"/>
                <w:vertAlign w:val="superscript"/>
              </w:rPr>
              <w:t xml:space="preserve">0 </w:t>
            </w:r>
            <w:r>
              <w:rPr>
                <w:sz w:val="20"/>
                <w:szCs w:val="20"/>
              </w:rPr>
              <w:t>не менее, месяце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ыворотка против иммуноглобулина G (IgG (H) или IgG (H+L)), амп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ыворотка против иммуноглобулина А (IgА (H)), амп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ыворотка против иммуноглобулина М (IgМ (H)), амп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рольная сыворотка крови человека с известным содержанием иммуноглобулинов, амп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олестерин, энзиматический колометрический  метод для количественного определения концентрации холестерин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приготовлением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мес.</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офилизат, ф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холестери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7,3),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нол,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иофилиза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олэстераза менее, 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олоксидаза менее, 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оксидаза не менее, 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ромогены, активаторы, стабилизаторы</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и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Холестерин ЛПВП (липопротеины высокой плотности), осаждающий реагент и калибратор для использования совместно с набором для определения холестерин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саждающи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холестери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саждающ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овольфрамовая кислот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магн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и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обходим набор для определения конценрации холестерин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ферментатив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глюкозы,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ферментатив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осфатный буфер (рН 7,5), 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4-аминофеназол,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нол,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ооксидаза (ГОД) не мен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оксидаза (пОД) не мен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утароза, не мен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билизаторы</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икриновая кислота (26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идроксид натрия (1,6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креатинина (177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реатинкиназа, кинетический модифицированный стандартный метод по рекомендации ECCLS и IFCC  для количественного определения активности креатинкиназы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 х 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имидазоловый буфер (рН 6,5), 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магн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ДТ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МФ,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ацетилцистеи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иаденозин пентафосфат, мк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P,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ексокиназа не менее, 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SH стабилизатор,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ДФ,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6-фосфат--дегидрогеназа не менее, 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реатинфосфат,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ЖСС, набор для определения общей и свободной железосвязывающей способности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железа (хлорид трехвалентного железа - 0,09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сид алюминия, фл х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обходим набор для определения конценрации желез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очевина, ферментативный колометрический  метод по модифицированной реакции Берлота для количественного определения концентрации мочевины в сыворотке, плазме крови и моч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1,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2,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концен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мочевины,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 1:</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7,0),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алицилат натр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итропруссид натр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ДТ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 2:</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lt; 13,0),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похлорит натр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концентра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реаза не мен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очевин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7,5),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алани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ктатдегидрогеназа не бол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2-оксоглутарат,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H,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7,8),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аспартат,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ктатдегидрогеназа не мен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алатдегидрогеназа не менее, кЕ/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2-оксоглутарат,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H,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pPr>
            <w:r>
              <w:rPr>
                <w:b/>
                <w:bCs/>
                <w:i/>
                <w:iCs/>
                <w:sz w:val="20"/>
                <w:szCs w:val="20"/>
              </w:rPr>
              <w:t xml:space="preserve">Альфа-амилаза, кинетический метод с использованием в качестве субстрата CNPG3 для количественного определения активности </w:t>
            </w:r>
            <w:r>
              <w:rPr>
                <w:rFonts w:cs="Arial CYR" w:ascii="Arial CYR" w:hAnsi="Arial CYR"/>
                <w:b/>
                <w:bCs/>
                <w:sz w:val="20"/>
                <w:szCs w:val="20"/>
              </w:rPr>
              <w:t>α</w:t>
            </w:r>
            <w:r>
              <w:rPr>
                <w:b/>
                <w:bCs/>
                <w:i/>
                <w:iCs/>
                <w:sz w:val="20"/>
                <w:szCs w:val="20"/>
              </w:rPr>
              <w:t>-амилазы  в сыворотке, плазме крови и моч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реагент готов к использаванию)</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а после вскрытия флакон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 х 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MES буфер (рН 6,0),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GNPG3,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кальц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иоцианат кал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pPr>
            <w:r>
              <w:rPr>
                <w:b/>
                <w:bCs/>
                <w:i/>
                <w:iCs/>
                <w:sz w:val="20"/>
                <w:szCs w:val="20"/>
              </w:rPr>
              <w:t xml:space="preserve">Гамма-глутамилтрансфераза, кинетический колометрический метод поPersijn &amp; van der Slic для количественного определения активности </w:t>
            </w:r>
            <w:r>
              <w:rPr>
                <w:b/>
                <w:bCs/>
                <w:sz w:val="20"/>
                <w:szCs w:val="20"/>
              </w:rPr>
              <w:t>γ</w:t>
            </w:r>
            <w:r>
              <w:rPr>
                <w:b/>
                <w:bCs/>
                <w:i/>
                <w:iCs/>
                <w:sz w:val="20"/>
                <w:szCs w:val="20"/>
              </w:rPr>
              <w:t>-ГТ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хранении в темноте 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8,25),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ицилглици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гамма-глутамил-3-карбокси-4-нитроанилид,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кальция,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зиновый буфер (рН 11,1), 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8-кидроксихиноли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езолфталеинкомплексон,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оляная кислота,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ьций (двухвалентный),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щий белок,  биуретовый метод для количественного определения концентрации общего белк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белк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дроксид натр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й-натрий тартрат,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льфат меди,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иодид кал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елок, 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одуль реагентный для анализатора электролитов и газов крови EasyStat (Medica Corp., СШ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ок работы модуля 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льбумин,  метод с использованием бромкрезолового зеленого для количественного определения концентрации альбумин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альбуми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льбумин, 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Железо,  колометрический метод для количественного определения концентрации железа в сыворотке и плазме крови без депротеиниза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оно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желез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моно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itro-PAPS,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билизаторы и активаторы</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железо (ионизированное), мк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трий, колометрический метод для количественного определения концентрации натрия в сыворотк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Двехэтапная методика проведения анализа (с осаждением натр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первого этапа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саждение натрия сыворотки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второго этапа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в темном месте при температуре хранения  15-25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саждающи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натрия,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саждающ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ксусная кислота, 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магн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тиловый спирт, 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иогликолят аммон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й (одновалентный),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37  С</w:t>
            </w:r>
            <w:r>
              <w:rPr>
                <w:color w:val="000000"/>
                <w:sz w:val="20"/>
                <w:szCs w:val="20"/>
                <w:vertAlign w:val="superscript"/>
              </w:rPr>
              <w:t>о</w:t>
            </w:r>
            <w:r>
              <w:rPr>
                <w:color w:val="000000"/>
                <w:sz w:val="20"/>
                <w:szCs w:val="20"/>
              </w:rPr>
              <w:t xml:space="preserve"> </w:t>
            </w:r>
            <w:r>
              <w:rPr>
                <w:color w:val="000000"/>
                <w:sz w:val="20"/>
                <w:szCs w:val="20"/>
                <w:vertAlign w:val="superscript"/>
              </w:rPr>
              <w:t xml:space="preserve"> </w:t>
            </w:r>
            <w:r>
              <w:rPr>
                <w:color w:val="000000"/>
                <w:sz w:val="20"/>
                <w:szCs w:val="20"/>
              </w:rPr>
              <w:t>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икриновая кислота (20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дроксид натрия (260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атор креатинина (17,7 ммоль/л),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нтистрептолизин-О,  экспресс-тест для качественного и полуколичественного определения антистрептолизина-О в неразведенной сыворотк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белого цвета не менее,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Чувствительность не ниж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определения концентрации мочевины в биологических жидкостях уреазным глутаматдегидрогеназным кинетическим метод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не менее месяце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0</w:t>
            </w:r>
            <w:r>
              <w:rPr>
                <w:color w:val="000000"/>
                <w:sz w:val="20"/>
                <w:szCs w:val="20"/>
              </w:rPr>
              <w:t xml:space="preserve"> в темноте</w:t>
            </w:r>
            <w:r>
              <w:rPr>
                <w:color w:val="000000"/>
                <w:sz w:val="20"/>
                <w:szCs w:val="20"/>
                <w:vertAlign w:val="superscript"/>
              </w:rPr>
              <w:t xml:space="preserve">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билизированный раствор фермент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ртовый 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калибрато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реаза не менее, Е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утаматдегидрогеназа (ГЛДГ), Ед/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ат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мочевины,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ртов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НАДН</w:t>
            </w:r>
            <w:r>
              <w:rPr>
                <w:color w:val="000000"/>
                <w:sz w:val="20"/>
                <w:szCs w:val="20"/>
                <w:vertAlign w:val="subscript"/>
              </w:rPr>
              <w:t>2</w:t>
            </w:r>
            <w:r>
              <w:rPr>
                <w:color w:val="000000"/>
                <w:sz w:val="20"/>
                <w:szCs w:val="20"/>
              </w:rPr>
              <w:t>, м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евматоидный фактор,  экспресс-тест для качественного и полуколичественного определения ревматоиного фактора в сыворотк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збавитель,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положительный контроль - РФ не мен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отрицательный контроль - РФ не бол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лабоположительный контроль - РФ в диапазоне не мен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0 - 1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ест-пластина,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атес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спензия латексных частиц, покрытых антителами против ревматоидного фактора челове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качественного определения анализа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ком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реактивный белок,  экспресс-тест для качественного и полуколичественного определения с-реактивного белка в сыворотк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збавитель,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положительный контроль - СРБ не менее, м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отрицательный контроль - СРБ не более, м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лабоположительный контроль -СРБ в диапазоне не мене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ест-пластина,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атес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спензия латексных частиц, покрытых антителами против с-реактивного белка челове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качественного определения анализа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ком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определения концентрации хлоридов в биологических жидкостях колориметрическим метод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Исследуемый материал: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 </w:t>
            </w:r>
            <w:r>
              <w:rPr>
                <w:b/>
                <w:bCs/>
                <w:i/>
                <w:iCs/>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моч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в темном месте при температуре хранения  18-25 С</w:t>
            </w:r>
            <w:r>
              <w:rPr>
                <w:color w:val="000000"/>
                <w:sz w:val="20"/>
                <w:szCs w:val="20"/>
                <w:vertAlign w:val="superscript"/>
              </w:rPr>
              <w:t>0</w:t>
            </w:r>
            <w:r>
              <w:rPr>
                <w:color w:val="000000"/>
                <w:sz w:val="20"/>
                <w:szCs w:val="20"/>
              </w:rPr>
              <w:t xml:space="preserve"> не менее месяце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калибратора после вскрытия флакона при емпературе хранения  18-25 С</w:t>
            </w:r>
            <w:r>
              <w:rPr>
                <w:color w:val="000000"/>
                <w:sz w:val="20"/>
                <w:szCs w:val="20"/>
                <w:vertAlign w:val="superscript"/>
              </w:rPr>
              <w:t>о</w:t>
            </w:r>
            <w:r>
              <w:rPr>
                <w:color w:val="000000"/>
                <w:sz w:val="20"/>
                <w:szCs w:val="20"/>
              </w:rPr>
              <w:t xml:space="preserve"> не менее месяце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железо азотнокислое,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роданид ртути,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калибратор,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калибрат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определения активности щелочной фосфатазы в сыворотке и плазме крови оптимизированным кинетическим методом с диэтаноламиновым (ДЭА) буфе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в темноте </w:t>
            </w:r>
            <w:r>
              <w:rPr>
                <w:color w:val="000000"/>
                <w:sz w:val="20"/>
                <w:szCs w:val="20"/>
                <w:vertAlign w:val="superscript"/>
              </w:rPr>
              <w:t xml:space="preserve">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Объем рабочего реагента</w:t>
            </w:r>
          </w:p>
        </w:tc>
        <w:tc>
          <w:tcPr>
            <w:tcW w:w="143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буфе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субстра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Исследуемый материал: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гепаринизированная плазма крови без следов гемоли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ФМК-тест, набор реагентов для качественного определения растворимых фибрин-мономерных комплексов  в плазме венозной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определений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орто-фенантролина гидрохлофид, фл х мг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7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ложительный контроль (лиофильно высушенная плазма человека содержащая РФМК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трицательный контроль (лиофильно высушенная плазма человека не содержащая РФМК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а орто-фенантролина гидрохлофид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Стабильность контрольной плазмы после разве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Протромбиновое время, набор реагентов для определения протромбинового времени свертывания в плазме и венозной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лиофильно высушеная тромбопластин-кальциевая смесь, фл х мл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 х 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иофильно высушенная стандарт-плазма ,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створа тромбопластин-кальциевой смес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37 С</w:t>
            </w:r>
            <w:r>
              <w:rPr>
                <w:color w:val="000000"/>
                <w:sz w:val="20"/>
                <w:szCs w:val="20"/>
                <w:vertAlign w:val="superscript"/>
              </w:rPr>
              <w:t xml:space="preserve">0 </w:t>
            </w:r>
            <w:r>
              <w:rPr>
                <w:color w:val="000000"/>
                <w:sz w:val="20"/>
                <w:szCs w:val="20"/>
              </w:rPr>
              <w:t>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контрольной плазмы после разве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инейность определения протромбинового времени не менее, с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0 - 1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Фибриноген-тест, набор реагентов для определения концентрации фибриногена по методу Клаусса в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xml:space="preserve">-лиофильно высушеный тромбтин, фл х ед. NIH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 х 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итель тромби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офильно высушенная стандарт-плазма с известным содержанием фибриногена,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буфер (концентрированный 20 : 1 раство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а тромбин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ителя тромбина после вскрытия флакон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стандарт-плазмы после разве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8- (- 25)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 буф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нейность определения (без дополнительныз разведений плазмы) не менее, г/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 - 6,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ех-АПТВ-El-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Количество определений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АПТВ-реагент (лиофильно высушеная смесь, содержащая фосфолипиды мозна человека, эллаговую кислоту, буфер и стабилизаторы) не менее,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ьция хлорид 0,277 % раство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АПТВ-реагент готов к использованию</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Линейность определения активированного парциального (частичного) тромбопластинового времени  не менее, с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0,0 - 3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b/>
                <w:b/>
                <w:bCs/>
                <w:sz w:val="20"/>
                <w:szCs w:val="20"/>
              </w:rPr>
            </w:pPr>
            <w:r>
              <w:rPr>
                <w:b/>
                <w:bCs/>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экспресс-оценки тромбоцитарного гемостаз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универсальный индуктор агрегации (УИ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теклянная палоч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Время агрегации в нормальной плазме, в диапазоне се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анализов в наборе,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бочего раствора УИА при температуре 2-8 С , не более час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Экспресс-тест для качественного определения тропонина I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Метод иммунохроматографически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лазм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цельная кров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ст-кассеты в индивидуальной герметичной упакове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раствор для разведения в пластиковом флаконе-капельнице не менее, фл х мл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ипетки одноразовые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Объем исследуемого образца: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и/плазмы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цельной крови не более, мк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Чувствительность не более, нг/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димер,  экспресс-тест для полуколичественного определения д-димера в  сыворотке и плазме кров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ный раствор,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 х 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оложительный контроль,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трицательный контроль,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алочки для перемешивания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естовые слайды по 6 тестовых ячеек не менее,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атексного реагент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спензия латесных частиц, покрытых моноклональными антителами 8D3 к Д-димеру фибрина в HEPES-буфере (рН=8,2)</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ного раств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забуферный физраствор (рН=7,3)</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положительного контрол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иофилизированная плазма человека обогащенная д-димером фибрин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трицательного контрол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лиофилизированная плазма человека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ичество определений не мене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Чувствительность не ниже, МЕ/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нг/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видовой идентификации стафилококков в реакции плазмокоагуляци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лазма кроличья цитратная сухая, фл х м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ож ампульный,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инструкция по применению</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ри температуре 2-8 С, не менее суто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уемые образцы:</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ыделенные культуры стафилококк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ая среда для родовой идентификации  энтеробактерий по способности утилизировать натрия цитра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цитр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агния сульф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аммония дигидрофосф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трия хлорид,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бромтимоловый сини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агар-агар,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Питательная среда 199 жидк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совка, фл х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 х 0,4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крови крупного рогатого скота жидкая стерильна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асовка, мл х ф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 х 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Питательная среда для контроля стерильности различных биоматериалов и культивирования широкого круга аэробных и анаэробных бактери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анкреатический гидролизат казеина,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дрожже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я тиогликолят,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трия хлорид,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глюкоза,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истин,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микробиологически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Питательный агар для культививования микроорганизмов сухо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ептический перевар животной ткани,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ясной экстрак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я хлорид,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агар,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Слабоселективная среда для дифференциальной диагностики энтеробактери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анкреатический гидролизат рыбной муки,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пекарных дрожже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я хлорид,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й сульфи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sz w:val="18"/>
                <w:szCs w:val="18"/>
              </w:rPr>
              <w:t>- натрий гидрофосф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D-лактоза,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уксин основно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sz w:val="18"/>
                <w:szCs w:val="18"/>
              </w:rPr>
              <w:t>агар,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ая среда для выделения стафилоккок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сухой ферментативн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нкреатический гидролизат казеина,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анкреатический гидролизат рыбной муки,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пекарных дрожже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хлорид,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фосфат двузамещенн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Высокоселективная среда для выделения шигелл и сальмонелл</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хой питательный бульон,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6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нкреатический гидролизат кильки,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евые соли желчных кислот ,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актоза,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фосфат двузамещенн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цитр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тиосульф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йод металлически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трия карбонат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ейтральный красн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бриллиантовый зеленый, 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000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агар микробиологический, г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6,94</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9"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Мембраны для осветляющей и стерилизующей фильтрации и тонкой очистки раствор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диска мембран, не более м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мембран, не более мк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ний размер пор, не более мк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7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Цена  (контракта), сумма общих цен по позициям 1-65, руб.</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таточный срок годности - не менее 60 % от срока, указанного производителе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3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635" w:type="dxa"/>
            <w:gridSpan w:val="5"/>
            <w:tcBorders>
              <w:top w:val="single" w:sz="4" w:space="0" w:color="000000"/>
              <w:bottom w:val="single" w:sz="4" w:space="0" w:color="000000"/>
            </w:tcBorders>
            <w:vAlign w:val="center"/>
          </w:tcPr>
          <w:p>
            <w:pPr>
              <w:pStyle w:val="Normal"/>
              <w:jc w:val="center"/>
              <w:rPr>
                <w:rFonts w:ascii="Helv" w:hAnsi="Helv" w:cs="Arial CYR"/>
                <w:sz w:val="20"/>
                <w:szCs w:val="20"/>
              </w:rPr>
            </w:pPr>
            <w:r>
              <w:rPr>
                <w:rFonts w:cs="Arial CYR" w:ascii="Helv" w:hAnsi="Helv"/>
                <w:sz w:val="20"/>
                <w:szCs w:val="20"/>
              </w:rPr>
              <w:t> </w:t>
            </w:r>
          </w:p>
        </w:tc>
      </w:tr>
    </w:tbl>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  г.</w:t>
        <w:tab/>
        <w:t xml:space="preserve">                                                                                     «______» ________________ 200  г</w:t>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6T04:22:00Z</dcterms:modified>
  <cp:revision>40</cp:revision>
  <dc:subject/>
  <dc:title/>
</cp:coreProperties>
</file>