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6» декабря  2009 года  № 125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78-70, 244-73-11, 236-67-6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м требованием технического задания является форма выпуска, дозировка, фасовка, условия и срок хранения тов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качество товара передаются вместе с товаром при поставк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на некачественного товара и допоставка недостающего товара в течение одного рабочего дня с момента получения уведомления от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к поставке товар должен быть зарегистрирован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 000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  <w:r>
              <w:rPr>
                <w:b/>
                <w:sz w:val="20"/>
                <w:szCs w:val="20"/>
              </w:rPr>
              <w:t>«23» декабря 2009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ов (работ, услуг) будет произведена безналичным перечислением  денежных средств  в течение 30 (тридцати) дней</w:t>
            </w:r>
            <w:r>
              <w:rPr>
                <w:sz w:val="20"/>
                <w:szCs w:val="20"/>
                <w:u w:val="single"/>
              </w:rPr>
              <w:t xml:space="preserve">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dc:language>en-US</dc:language>
  <cp:lastModifiedBy>маткина</cp:lastModifiedBy>
  <cp:lastPrinted>2009-12-16T10:38:00Z</cp:lastPrinted>
  <dcterms:modified xsi:type="dcterms:W3CDTF">2009-12-16T05:38:00Z</dcterms:modified>
  <cp:revision>42</cp:revision>
  <dc:subject/>
  <dc:title>ЗАПРОС КОТИРОВОЧНОЙ ЦЕНЫ</dc:title>
</cp:coreProperties>
</file>