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88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710"/>
        <w:gridCol w:w="1596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етопрофе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етонал </w:t>
            </w:r>
            <w:r>
              <w:rPr>
                <w:rFonts w:cs="Arial" w:ascii="Arial" w:hAnsi="Arial"/>
                <w:b w:val="false"/>
                <w:sz w:val="20"/>
              </w:rPr>
              <w:t>®*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внутривенного и внутримышечного введения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1мл раствора содержит: Активное вещество: Кетопрофен – 50мг, вспомогательные вещества: пропиленгликоль, этанол, бензиловый спирт, натрия гидроксид, вод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в недоступном для детей месте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3 год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раствор для внутривенного и внутримышечного введения 50мг/мл, по 2мл раствора в ампулах темного стекла, по 5ампул в блистере, по 2 блистера вместе с инструкцие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6</w:t>
            </w:r>
            <w:r>
              <w:rPr>
                <w:b w:val="false"/>
                <w:sz w:val="20"/>
                <w:lang w:val="en-US"/>
              </w:rPr>
              <w:t>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2:00Z</dcterms:created>
  <dc:creator>маткина</dc:creator>
  <dc:description/>
  <dc:language>en-US</dc:language>
  <cp:lastModifiedBy>маткина</cp:lastModifiedBy>
  <cp:lastPrinted>2009-12-16T10:39:00Z</cp:lastPrinted>
  <dcterms:modified xsi:type="dcterms:W3CDTF">2009-12-16T05:40:00Z</dcterms:modified>
  <cp:revision>4</cp:revision>
  <dc:subject/>
  <dc:title/>
</cp:coreProperties>
</file>