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09 года  № 1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6 от 16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6 от 16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оронарные стенты "PRO-Kinetic"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600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онарные стенты "PRO-Kinetic" или эквивалент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зайн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лщина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75-3,0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-4,0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атериал внутреннего покрытия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нтгеноконтрастные маркеры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ры  диаметров стентов в диапазоне,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аг диаметра стента, мм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ры длины стентов в диапазоне,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аг длины стента, мм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филь стент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 доставки стента включает: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шахты/баллон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метр проксимальной части баллонного катетер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метр дистальной части баллонного катетер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о рекомендуемый проводниковый катете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коронарного проводник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истемы доставки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длина баллонного катетер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минальное давление раскрыт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вление разры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 в том числе по размера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75 х 15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75 х 20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0 х 15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0 х 20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13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15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20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22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0 х 18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0 х 22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  <w:r>
        <w:rPr/>
        <w:t>__________________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 (подпись)                                                               (ФИО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П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16T10:31:00Z</cp:lastPrinted>
  <dcterms:modified xsi:type="dcterms:W3CDTF">2009-12-16T08:06:00Z</dcterms:modified>
  <cp:revision>43</cp:revision>
  <dc:subject/>
  <dc:title>Приложение № 1</dc:title>
</cp:coreProperties>
</file>