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8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 населения через Интернет о работе городского пассажирского транспорта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декабря 2009 года</w:t>
        <w:br/>
        <w:t xml:space="preserve">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 населения через Интернет о работе городского пассажирского транспорта общего пользова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 начальника департамента дорог и транспорта, начальник управления дорог М.Л. 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1-96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 населения через Интернет о работе городского пассажирского транспорта общего поль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 500 000 (шесть миллионов пятьсо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усские навигационны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0, г.Москва, М.Харитоньевский пер., д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ПИР-Навигац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Пермь, а/я 4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Пермь, ул. Куйбышева, 144, оф.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7, г.Пермь, проспект Парковый, 13А, оф. 3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автоматика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 Осинская, 1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автоматика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260"/>
        <w:gridCol w:w="1080"/>
        <w:gridCol w:w="180"/>
        <w:gridCol w:w="2340"/>
        <w:gridCol w:w="720"/>
        <w:gridCol w:w="1800"/>
        <w:gridCol w:w="540"/>
        <w:gridCol w:w="427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Русские навигационные технологи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 все листы заявки прошиты (не прошита опи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«Сведения о функциональных характеристиках  и качественных характеристиках товара, работ, услуг» не соответствуют  требованиям документации по п.п. 16, 39, 43, 44, 48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 – копии  учредительных документов (Устав представлен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2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ПИР-Навига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«Сведения о функциональных характеристиках  и качественных характеристиках товара, работ, услуг» не соответствуют  требованиям документации по п. 16, 29, 41, 43, 5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 «Сведениях о функциональных характеристиках  и качественных характеристиках товара, работ, услуг» не указано 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ООО «ПРОМЭК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 – копии  учредительных документов (Устав представлен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«Сведения о функциональных характеристиках  и качественных характеристиках товара, работ, услуг» не соответствуют  требованиям документации по п. 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.А. Галэта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СОК</cp:lastModifiedBy>
  <cp:lastPrinted>2009-12-16T14:55:00Z</cp:lastPrinted>
  <dcterms:modified xsi:type="dcterms:W3CDTF">2009-12-16T09:56:00Z</dcterms:modified>
  <cp:revision>8</cp:revision>
  <dc:subject/>
  <dc:title>ПРОТОКОЛ № 01/03-07</dc:title>
</cp:coreProperties>
</file>