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электромонтажные работы в зданиях по ул.Ленина,23 и Сибирская,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овцева Инна Михайловна – консультант управления </w:t>
      </w:r>
      <w:r>
        <w:rPr>
          <w:bCs/>
          <w:sz w:val="24"/>
          <w:szCs w:val="24"/>
        </w:rPr>
        <w:t>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электромонтажные работы в зданиях по ул.Ленина,23 и Сибирская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23 от «03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380085,66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электромонтажные работы в зданиях по ул.Ленина,23 и Сибирская,15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в соответствии с Локальным сметным расчетом - Приложение №1 к извещению №1523 от 03.12.0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Пермь, ул.Ленина,23, ул.Сибирская,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пяти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, вывоз мус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стай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4947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окр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34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а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163900</w:t>
            </w:r>
            <w:r>
              <w:rPr/>
              <w:t>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тлант-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систе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999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6059,9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д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9050,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ПАЙ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Энергохим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новация-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9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тех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267,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Астера-серви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64, г. Пермь, ул.Усольская, 5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26000 (сто двадцать шесть тысяч)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Барьер» (адрес: 614014, г.Пермь, ул.Постаногова,1-199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Федоровцева И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5:00Z</dcterms:created>
  <dc:creator>Институт госзакупок РАГС</dc:creator>
  <dc:description/>
  <cp:keywords/>
  <dc:language>en-US</dc:language>
  <cp:lastModifiedBy>hozu2</cp:lastModifiedBy>
  <cp:lastPrinted>2009-12-16T14:29:00Z</cp:lastPrinted>
  <dcterms:modified xsi:type="dcterms:W3CDTF">2009-12-16T09:29:00Z</dcterms:modified>
  <cp:revision>6</cp:revision>
  <dc:subject/>
  <dc:title>ПРОТОКОЛ ОЦЕНКИ И СОПОСТАВЛЕНИЯ ЗАЯВОК НА УЧАСТИЕ В КОНКУРСЕ </dc:title>
</cp:coreProperties>
</file>