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текущий ремонт помещений здания по ул. Ленина,2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1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овцева Инна Михайловна – консультант управления </w:t>
      </w:r>
      <w:r>
        <w:rPr>
          <w:bCs/>
          <w:sz w:val="24"/>
          <w:szCs w:val="24"/>
        </w:rPr>
        <w:t>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помещений здания по ул. Ленина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21 от «03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5694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помещений здания по ул. Ленина,23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в соответствии с Локальным сметным расчетом - Приложение №1 к извещению №1521 от 03.12.09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, ул.Ленина,23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пяти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на перевозку, страхование, уплату таможенных пошлин, налогов, сборов, вывоз мус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Покро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5019,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дъемные механиз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9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Энерг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4495,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д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9444,5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л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1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Чеклецова Елена Владими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87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СтройЭнерг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юр. адрес: 115093, г.Москва, ул.Б.Серпуховская,44 оф.19; факт. адрес: 614068, г.Пермь, ул.Хохрякова,6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04495 (триста четыре тысячи четыреста девяносто пять) рублей 31 копейк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ЮМ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Федоровцева И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51:00Z</dcterms:created>
  <dc:creator>Институт госзакупок РАГС</dc:creator>
  <dc:description/>
  <cp:keywords/>
  <dc:language>en-US</dc:language>
  <cp:lastModifiedBy>hozu2</cp:lastModifiedBy>
  <cp:lastPrinted>2009-12-16T14:28:00Z</cp:lastPrinted>
  <dcterms:modified xsi:type="dcterms:W3CDTF">2009-12-16T09:28:00Z</dcterms:modified>
  <cp:revision>4</cp:revision>
  <dc:subject/>
  <dc:title>ПРОТОКОЛ ОЦЕНКИ И СОПОСТАВЛЕНИЯ ЗАЯВОК НА УЧАСТИЕ В КОНКУРСЕ </dc:title>
</cp:coreProperties>
</file>