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8:27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</w:r>
      <w:r>
        <w:rPr>
          <w:b/>
        </w:rPr>
        <w:br/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знаков дополнительной информации (табличек)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знаков дополнительной информации (табличек)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2 56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37"/>
        <w:gridCol w:w="2100"/>
        <w:gridCol w:w="1538"/>
      </w:tblGrid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знаков дополнительной информации (табличек) на существующих опорах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2 56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7:27 (время московское) поставщиком ООО "Урал-Знак" (620028 г. Екатеринбург, ул.Фролова, 29 оф.16) и составило 59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7:05 (время московское) поставщиком ГФУ СМЭУ ГУВД по Пермскому краю (614000 г.Пермь, ул.Кирова, 164) и составило 600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Урал-Знак" с предложением о цене контракта по лоту 59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07:00Z</dcterms:created>
  <dc:creator>Алена</dc:creator>
  <dc:description/>
  <cp:keywords/>
  <dc:language>en-US</dc:language>
  <cp:lastModifiedBy>Alex</cp:lastModifiedBy>
  <cp:lastPrinted>2009-12-16T11:56:00Z</cp:lastPrinted>
  <dcterms:modified xsi:type="dcterms:W3CDTF">2009-12-16T07:18:00Z</dcterms:modified>
  <cp:revision>5</cp:revision>
  <dc:subject/>
  <dc:title/>
</cp:coreProperties>
</file>