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5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5.12.2009 09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5.12.2009 18:22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Выполнение работ по изготовлению и установке дорожных знаков на существующих опорах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Выполнение работ по изготовлению и установке дорожных знаков на существующих опорах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7 500-00 РУБ </w:t>
        <w:br/>
        <w:t xml:space="preserve">5. Перечень позиций и результаты открытого электронного аукциона: </w:t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69"/>
        <w:gridCol w:w="2301"/>
        <w:gridCol w:w="1605"/>
      </w:tblGrid>
      <w:tr>
        <w:trPr/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ыполнение работ по изготовлению и установке дорожных знаков на существующих опорах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7 5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5.12.2009 17:22 (время московское) поставщиком 000"Камазнак" (614039, г. Пермь, ул. Сибирская, 57) и составило 53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5.12.2009 17:13 (время московское) поставщиком ООО "Урал-Знак" (620028 г. Екатеринбург, ул.Фролова, 29 оф.16) и составило 575 000-00 РУБ. </w:t>
        <w:br/>
        <w:br/>
      </w:r>
      <w:r>
        <w:rPr>
          <w:b/>
        </w:rPr>
        <w:t>Победителем открытого аукциона в электронной форме признать участника: 000"Камазнак" с предложением о цене контракта по лоту 53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28:00Z</dcterms:created>
  <dc:creator>Алена</dc:creator>
  <dc:description/>
  <cp:keywords/>
  <dc:language>en-US</dc:language>
  <cp:lastModifiedBy>Alex</cp:lastModifiedBy>
  <cp:lastPrinted>2009-12-16T11:59:00Z</cp:lastPrinted>
  <dcterms:modified xsi:type="dcterms:W3CDTF">2009-12-16T07:18:00Z</dcterms:modified>
  <cp:revision>4</cp:revision>
  <dc:subject/>
  <dc:title/>
</cp:coreProperties>
</file>