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приведению территории в нормативное состояние посл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ения капитального ремонта наружного освещения </w:t>
      </w:r>
      <w:r>
        <w:rPr>
          <w:bCs/>
          <w:sz w:val="24"/>
          <w:szCs w:val="24"/>
        </w:rPr>
        <w:t xml:space="preserve">по ул. Краснова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на участке от Комсомольского проспекта до ул. Пушкин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16» декабря 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именование предмета запроса котировок: выполнение работ по приведению территории в нормативное состояние после выполнения капитального ремонта наружного освещения </w:t>
      </w:r>
      <w:r>
        <w:rPr>
          <w:bCs/>
          <w:sz w:val="24"/>
          <w:szCs w:val="24"/>
        </w:rPr>
        <w:t>по ул. Краснова на участке от Комсомольского проспекта до ул. Пушкина</w:t>
      </w:r>
      <w:r>
        <w:rPr>
          <w:sz w:val="24"/>
          <w:szCs w:val="24"/>
        </w:rPr>
        <w:t xml:space="preserve"> (извещение №39 от «04»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04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257 479,29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 xml:space="preserve">ыполнение работ по приведению территории в нормативное состояние после выполнения капитального ремонта наружного освещения </w:t>
      </w:r>
      <w:r>
        <w:rPr>
          <w:bCs/>
          <w:sz w:val="24"/>
          <w:szCs w:val="24"/>
        </w:rPr>
        <w:t>по ул. Краснова на участке от Комсомольского проспекта до ул. Пушкина</w:t>
      </w:r>
      <w:r>
        <w:rPr>
          <w:sz w:val="24"/>
          <w:szCs w:val="24"/>
        </w:rPr>
        <w:t xml:space="preserve">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приведению территории в нормативное состояние посл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ения капитального ремонта наружного освещения </w:t>
      </w:r>
      <w:r>
        <w:rPr>
          <w:bCs/>
          <w:sz w:val="24"/>
          <w:szCs w:val="24"/>
        </w:rPr>
        <w:t xml:space="preserve">по ул. Краснова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на участке от Комсомольского проспекта до ул. Пушки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  Местонахождение объекта г. Пермь,  Свердловский райо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2   Объём и виды выполняемых работ: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стройство временных защитных ограждений  – 50 кв.м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Фрезерование асфальтобетонного покрытия – 450 кв. м;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азборка бортовых камней – 45 п.м.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Разборка  основания  – 3,3 куб.м.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азборка фундаментов бутовых – 3,4 куб.м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зборка фундаментов бетонных – 3,3 куб.м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стройство подстилающего слоя из ПГС – 29 куб.м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стройство оснований из щебня – 455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5 календарных дня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 ПК Энерготехпроект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479,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ЗАО «Энергокомплект-Пермь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456,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</w:t>
      </w:r>
      <w:r>
        <w:rPr/>
        <w:t>Отклонить котировочную заявку следующего участника размещения заказа: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850"/>
        <w:gridCol w:w="3960"/>
      </w:tblGrid>
      <w:tr>
        <w:trPr>
          <w:tblHeader w:val="true"/>
          <w:trHeight w:val="88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нергокомплект-Пермь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 xml:space="preserve">Признать единственной соответствующей требованиям установленным в извещении </w:t>
      </w:r>
      <w:r>
        <w:rPr>
          <w:sz w:val="24"/>
          <w:szCs w:val="24"/>
        </w:rPr>
        <w:t>№39 от «04»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</w:rPr>
        <w:t>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 ПК Энерготехпроект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22, г. Пермь, ул. Рязанская, 19а, оф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52419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57 479,29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16» декабря 2009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 ПК Энерготехпроект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479,29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нергокомплект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456,29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8" w:gutter="0" w:header="0" w:top="1134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09-12-16T05:55:00Z</dcterms:modified>
  <cp:revision>704</cp:revision>
  <dc:subject/>
  <dc:title>ПРОТОКОЛ № 5</dc:title>
</cp:coreProperties>
</file>