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благоустройство территории при выполнении работ по к</w:t>
      </w:r>
      <w:r>
        <w:rPr>
          <w:bCs/>
          <w:sz w:val="24"/>
          <w:szCs w:val="24"/>
        </w:rPr>
        <w:t>апитальному ремонту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л. Краснова на участке от Комсомольского проспект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 ул. Пушкин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16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благоустройство территории при выполнении работ  по к</w:t>
      </w:r>
      <w:r>
        <w:rPr>
          <w:bCs/>
          <w:sz w:val="24"/>
          <w:szCs w:val="24"/>
        </w:rPr>
        <w:t>апитальному ремонту ул. Краснова на участке от Комсомольского проспект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 ул. Пушкина</w:t>
      </w:r>
      <w:r>
        <w:rPr>
          <w:sz w:val="24"/>
          <w:szCs w:val="24"/>
        </w:rPr>
        <w:t xml:space="preserve"> (извещение №40 от «04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04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24 570,0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>Благоустройство территории при выполнении работ  по к</w:t>
      </w:r>
      <w:r>
        <w:rPr>
          <w:bCs/>
          <w:sz w:val="24"/>
          <w:szCs w:val="24"/>
        </w:rPr>
        <w:t>апитальному ремонту                     ул. Краснова на участке от Комсомольского проспект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 ул. Пушкина</w:t>
      </w:r>
      <w:r>
        <w:rPr>
          <w:sz w:val="24"/>
          <w:szCs w:val="24"/>
        </w:rPr>
        <w:t xml:space="preserve">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благоустройство территории при выполнении работ по к</w:t>
      </w:r>
      <w:r>
        <w:rPr>
          <w:bCs/>
          <w:sz w:val="24"/>
          <w:szCs w:val="24"/>
        </w:rPr>
        <w:t>апитальному ремонту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л. Краснова на участке от Комсомольского проспект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 ул. Пушк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  Местонахождение объекта г. Пермь,  Свердловский рай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2   Объём и виды выполняемых работ: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Валка деревьев, корчевка и обивка пней – 48 шт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сыпка ям подкоренных песчано-гравийной смесью – 48 ям / 46,6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дготовка почвы для устройства газона с внесением растительной земли 20см – 56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Демонтаж металлических пешеходных ограждений – 52 п.м.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сев газонов – 63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пешеходного ограждения – 67 п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5 календарных дня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йный срок на выполненные работы:  24 месяца со дня подписания акта приёмки законченных работ по к</w:t>
      </w:r>
      <w:r>
        <w:rPr>
          <w:bCs/>
          <w:sz w:val="24"/>
          <w:szCs w:val="24"/>
        </w:rPr>
        <w:t>апитальному</w:t>
      </w:r>
      <w:r>
        <w:rPr>
          <w:sz w:val="24"/>
          <w:szCs w:val="24"/>
        </w:rPr>
        <w:t xml:space="preserve"> ремонту объе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Титов С.И. Коммандитное Товарищество «Пермская ДПМК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4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ЗАО «Трест Спецстро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570,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40</w:t>
      </w:r>
      <w:r>
        <w:rPr>
          <w:sz w:val="24"/>
          <w:szCs w:val="24"/>
        </w:rPr>
        <w:t xml:space="preserve"> от «04» декабря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 4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«04» декабря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Титов С.И. Коммандитное Товарищество «Пермская ДПМ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424 0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Четыреста двадцать четыре тысячи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тов С.И. Коммандитное Товарищество «Пермская ДПМК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5, г. Пермь, ул. Шоссе Космонавтов, 308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48002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24 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Трест Спец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25, г. Пермь, ул. Героев Хасана,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03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24 570,01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6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тов С.И. Коммандитное Товарищество «Пермская ДПМК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24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Трест Спец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570,0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2-16T07:18:00Z</dcterms:modified>
  <cp:revision>709</cp:revision>
  <dc:subject/>
  <dc:title>ПРОТОКОЛ № 5</dc:title>
</cp:coreProperties>
</file>