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устройство плиточного тротуара при выполнении работ по к</w:t>
      </w:r>
      <w:r>
        <w:rPr>
          <w:bCs/>
          <w:sz w:val="24"/>
          <w:szCs w:val="24"/>
        </w:rPr>
        <w:t>апитальному ремонту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л. Краснова на участке от Комсомольского проспекта до ул. Пушкин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6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устройство плиточного тротуара при выполнении работ по к</w:t>
      </w:r>
      <w:r>
        <w:rPr>
          <w:bCs/>
          <w:sz w:val="24"/>
          <w:szCs w:val="24"/>
        </w:rPr>
        <w:t>апитальному ремонту  ул. Краснова на участке от Комсомольского проспекта до ул. Пушкина</w:t>
      </w:r>
      <w:r>
        <w:rPr>
          <w:sz w:val="24"/>
          <w:szCs w:val="24"/>
        </w:rPr>
        <w:t xml:space="preserve"> (извещение №41 от «04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             04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77 783,5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Устройство плиточного тротуара при выполнении работ по к</w:t>
      </w:r>
      <w:r>
        <w:rPr>
          <w:bCs/>
          <w:sz w:val="24"/>
          <w:szCs w:val="24"/>
        </w:rPr>
        <w:t>апитальному ремонту            ул. Краснова на участке от Комсомольского проспекта до ул. Пушкина</w:t>
      </w:r>
      <w:r>
        <w:rPr>
          <w:sz w:val="24"/>
          <w:szCs w:val="24"/>
        </w:rPr>
        <w:t xml:space="preserve">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устройство плиточного тротуара при выполнении работ по к</w:t>
      </w:r>
      <w:r>
        <w:rPr>
          <w:bCs/>
          <w:sz w:val="24"/>
          <w:szCs w:val="24"/>
        </w:rPr>
        <w:t>апитальному ремонту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л. Краснова на участке от Комсомольского проспекта до ул. Пушк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  Местонахождение объекта г. Пермь,  Свердловский рай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2   Объём и виды выполняемых работ: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есчаного основания, Н=7 см – 3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основания из пескоцементной смеси, Н=4 см – 17,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литочного тротуара – 440,7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ановка бортового камня БР 100.20.8 – 100 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5 календарных дня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йный срок на выполненные работы: 60 месяцев со дня подписания акта приёмки законченных работ по к</w:t>
      </w:r>
      <w:r>
        <w:rPr>
          <w:bCs/>
          <w:sz w:val="24"/>
          <w:szCs w:val="24"/>
        </w:rPr>
        <w:t>апитальному</w:t>
      </w:r>
      <w:r>
        <w:rPr>
          <w:sz w:val="24"/>
          <w:szCs w:val="24"/>
        </w:rPr>
        <w:t xml:space="preserve"> ремонту объе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Титов С.И. Коммандитное Товарищество «Пермская ДПМК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7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ЗАО «Трест Спец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783,5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41</w:t>
      </w:r>
      <w:r>
        <w:rPr>
          <w:sz w:val="24"/>
          <w:szCs w:val="24"/>
        </w:rPr>
        <w:t xml:space="preserve"> от «04» декабря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 4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«04» декабря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Титов С.И. Коммандитное Товарищество «Пермская ДПМ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477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семьдесят сем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тов С.И. Коммандитное Товарищество «Пермская ДПМК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5, г. Пермь, ул. Шоссе Космонавтов, 30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48002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77 000,00 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Трест Спец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5, г. Пермь, ул. Героев Хасана,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03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77 783,5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6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ов С.И. Коммандитное Товарищество «Пермская ДПМК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77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783,5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12-16T12:37:00Z</cp:lastPrinted>
  <dcterms:modified xsi:type="dcterms:W3CDTF">2009-12-16T07:43:00Z</dcterms:modified>
  <cp:revision>724</cp:revision>
  <dc:subject/>
  <dc:title>ПРОТОКОЛ № 5</dc:title>
</cp:coreProperties>
</file>