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94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 xml:space="preserve">на </w:t>
      </w:r>
      <w:r>
        <w:rPr>
          <w:b/>
        </w:rPr>
        <w:t>Поставку продуктов питания мясо и субпродукты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ниципального учреждения культуры «Пермский зоопар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6» дека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>
          <w:bCs/>
          <w:sz w:val="22"/>
          <w:szCs w:val="22"/>
        </w:rPr>
        <w:t xml:space="preserve">«Поставку продуктов питания мясо и субпродукты» </w:t>
      </w: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отсутствием председателя комиссии и заместителя председателя комиссии на основании Регламента работы конкурсной (аукционной) комиссии по видам товаров, работ, услуг председательствующим выбран Кузнецов Александр Александрович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Гобежд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Пермский зоо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 Кардашова Людмила Васи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Орджоникидзе,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-12-26-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9» декабря 2009 года (Протокол рассмотрения заявок на участие в открытом аукционе № 394А/3/1 от «09» дека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Начальная (максимальная) цена контракта:</w:t>
      </w:r>
      <w:r>
        <w:rPr>
          <w:sz w:val="22"/>
          <w:szCs w:val="22"/>
        </w:rPr>
        <w:t xml:space="preserve"> 1249150,00 (один миллион двести сорок девять тысяч сто пятьдесят) рублей 00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2457,50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9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2700"/>
        <w:gridCol w:w="216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-Профи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6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ахановская,45, офис 8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07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ргенева,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рда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дрей Владимир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4, корп.4, кв.38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Теплоухов </w:t>
            </w:r>
          </w:p>
          <w:p>
            <w:pPr>
              <w:pStyle w:val="Normal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 Леонид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7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волюции, д.12, кв.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 Пермь, ул. Архитектора Свиязева, 28а-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Ушинского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нвест-Прикамье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рмь, ул. Промышленная,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мышленная,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ира,103, офис 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Пролетарская,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тиПермь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1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я 658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Бульвар Гагарина,10-4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леднее предложение о цене контракта поступило от участника аукциона </w:t>
      </w:r>
    </w:p>
    <w:p>
      <w:pPr>
        <w:pStyle w:val="Normal"/>
        <w:rPr/>
      </w:pPr>
      <w:r>
        <w:rPr/>
        <w:t>ИП Теплоухов Борис Леонидович (карточка № 4) и составило 874405 руб.00 коп. Он признан победителем аукциона.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 xml:space="preserve">Предпоследнее предложение о цене контракта поступило от участника аукциона ИП </w:t>
      </w:r>
    </w:p>
    <w:p>
      <w:pPr>
        <w:pStyle w:val="Normal"/>
        <w:rPr/>
      </w:pPr>
      <w:r>
        <w:rPr/>
        <w:t>Теплоухов Борис Леонидович  (карточка № 4)и составило 936862 руб. 50 коп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дакова О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3:58:00Z</dcterms:created>
  <dc:creator>ump15</dc:creator>
  <dc:description/>
  <cp:keywords/>
  <dc:language>en-US</dc:language>
  <cp:lastModifiedBy>Рудакова О.</cp:lastModifiedBy>
  <cp:lastPrinted>2007-09-05T15:06:00Z</cp:lastPrinted>
  <dcterms:modified xsi:type="dcterms:W3CDTF">2009-12-16T06:45:00Z</dcterms:modified>
  <cp:revision>27</cp:revision>
  <dc:subject/>
  <dc:title>ПРОТОКОЛ № 01/03-07</dc:title>
</cp:coreProperties>
</file>