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4К/1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84К от 04 декабря 2009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лабораторных исследований</w:t>
      </w:r>
      <w:r>
        <w:rPr>
          <w:bCs/>
          <w:sz w:val="28"/>
          <w:szCs w:val="28"/>
        </w:rPr>
        <w:t xml:space="preserve"> для МУЗ «МСЧ №1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11» (614113, г.Пермь, ул.Маршала Рыбалко, 2а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bu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250-21-11, извещает о внесении в извещение о проведении открытого конкурса на право заключения муниципального контракта по  проведению лабораторных исследований</w:t>
      </w:r>
      <w:r>
        <w:rPr>
          <w:bCs/>
          <w:sz w:val="24"/>
          <w:szCs w:val="24"/>
        </w:rPr>
        <w:t xml:space="preserve"> для МУЗ «МСЧ №11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4» декабря 2009 г.  до «11» янва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. 30 мин (время местное) «11» янва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января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янва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4» декабря 2009 г.  до «08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30 мин (время местное) «08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февраля 2010г  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феврал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84К/1  о внесении изменений в конкурсную документацию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(извещение № 84К от 04 декабря 2009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лабораторных исследований</w:t>
      </w:r>
      <w:r>
        <w:rPr>
          <w:bCs/>
          <w:sz w:val="28"/>
          <w:szCs w:val="28"/>
        </w:rPr>
        <w:t xml:space="preserve"> для МУЗ «МСЧ №1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11», г.Пермь, ул.Маршала Рыбалко, 2а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>: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bu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50-21-11, извещает о внесении в конкурсную документацию на право заключения муниципального контракта по проведению лабораторных исследований</w:t>
      </w:r>
      <w:r>
        <w:rPr>
          <w:bCs/>
          <w:sz w:val="24"/>
          <w:szCs w:val="24"/>
        </w:rPr>
        <w:t xml:space="preserve"> для МУЗ «МСЧ №11» </w:t>
      </w:r>
      <w:r>
        <w:rPr>
          <w:b/>
          <w:sz w:val="24"/>
        </w:rPr>
        <w:t>следующих изменений</w:t>
      </w:r>
      <w:r>
        <w:rPr>
          <w:sz w:val="24"/>
        </w:rPr>
        <w:t>: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uppressLineNumbers/>
        <w:suppressAutoHyphens w:val="true"/>
        <w:rPr>
          <w:sz w:val="24"/>
          <w:szCs w:val="24"/>
        </w:rPr>
      </w:pPr>
      <w:r>
        <w:rPr>
          <w:sz w:val="24"/>
        </w:rPr>
        <w:t>В части1 раздела 1 слова:</w:t>
      </w:r>
    </w:p>
    <w:p>
      <w:pPr>
        <w:pStyle w:val="Normal"/>
        <w:ind w:left="1065" w:hanging="0"/>
        <w:jc w:val="both"/>
        <w:rPr/>
      </w:pPr>
      <w:r>
        <w:rPr>
          <w:b/>
          <w:sz w:val="24"/>
          <w:szCs w:val="24"/>
        </w:rPr>
        <w:t>Период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Начало оказания услуг:   с 01.03.2010г.</w:t>
      </w:r>
    </w:p>
    <w:p>
      <w:pPr>
        <w:pStyle w:val="Normal"/>
        <w:ind w:left="10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Окончание оказания услуг:  по 28.02.2011г.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ind w:left="1065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Начало оказания услуг:   с 01.04.2010г.</w:t>
      </w:r>
    </w:p>
    <w:p>
      <w:pPr>
        <w:pStyle w:val="Normal"/>
        <w:ind w:left="10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Окончание оказания услуг:  по 31.03.2011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части 6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олучения разъяснений положений конкурсной документации участники размещения заказа могут с  «04» декабря 2009 г. по «05» января 2010 г. в письменной форме  обратиться к Заказчику, который в письменной форме  в течение двух рабочих дней ответит на запрос, полученный не позднее  «05» января 2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6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олучения разъяснений положений конкурсной документации участники размещения заказа могут с  «04» декабря 2009 г. по «02» февраля 2010 г. в письменной форме  обратиться к Заказчику, который в письменной форме  в течение двух рабочих дней ответит на запрос, полученный не позднее  «02» февраля 2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7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sz w:val="24"/>
        </w:rPr>
        <w:t>3.</w:t>
      </w:r>
      <w:r>
        <w:rPr>
          <w:b w:val="false"/>
          <w:sz w:val="24"/>
        </w:rPr>
        <w:t xml:space="preserve"> В части 2 «Порядок, место и сроки подачи заявок на участие в конкурсе»  раздел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конкурс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верт с заявкой на участие в конкурсе должен быть получен заказчиком не позднее 09  час.  00 мин. «11» января 2010 г. по адресу: г. Пермь, ул. Адмирала Нахимова, 2, бухгалтерия МУЗ «МСЧ №11», кабинет 4. Участники, не успевшие подать заявки до 09 час. 00 мин. «11» января     2010 г. по адресу г. Пермь, ул. Адмирала Нахимова, 2, бухгалтерия МУЗ «МСЧ №11», кабинет 4, могут подать заявки на участие в конкурсе до 11 час. 30 мин. «11» января 2010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1 час. 30   мин. «11» января 2010 г. по адресу: г. Пермь, ул.Кирова,82 (управление муниципального заказа, 2-ой этаж, зал заседаний)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верт с заявкой на участие в конкурсе должен быть получен заказчиком не позднее 09   час.  00 мин. «08» февраля 2010 г. по адресу: г. Пермь, ул. Адмирала Нахимова, 2, бухгалтерия МУЗ «МСЧ №11», кабинет 4. Участники, не успевшие подать заявки до 09 час. 00 мин. «08» февраля     2010 г. по адресу г. Пермь, ул. Адмирала Нахимова, 2, бухгалтерия МУЗ «МСЧ №11», кабинет 4, могут подать заявки на участие в конкурсе до 10 час. 30 мин. «08» февраля 2010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0 час. 30   мин. «08» февраля 2010 г. по адресу: г. Пермь, ул.Кирова,82 (управление муниципального заказа, 2-ой этаж, зал заседа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части 3 «Опоздавшие заявки на участие в конкурсе»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слова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Полученные после   11 час. 30 мин.    «11» января  2010 г. конверты с заявками на участие в конкурсе вскрываются 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 и в тот же день возвращаются участникам размещения за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  <w:szCs w:val="24"/>
        </w:rPr>
        <w:t>Полученные после   10 час. 30 мин.    «08» февраля  2010 г. конверты с заявками на участие в конкурсе вскрываются 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 и в тот же день возвращаются участникам размещения заказ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sz w:val="24"/>
        </w:rPr>
        <w:t>5</w:t>
      </w:r>
      <w:r>
        <w:rPr>
          <w:b w:val="false"/>
          <w:sz w:val="24"/>
        </w:rPr>
        <w:t xml:space="preserve">. В разделе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«вскрытие конвертов с заявками на участие в конкурсе» слова: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посредственно перед вскрытием конвертов, назначенном на   11 час. 30  мин.    «11» января  2010 года по адресу: г. Пермь, ул. Кирова,82</w:t>
      </w:r>
    </w:p>
    <w:p>
      <w:pPr>
        <w:pStyle w:val="TextBody"/>
        <w:ind w:firstLine="708"/>
        <w:jc w:val="both"/>
        <w:rPr>
          <w:i/>
          <w:i/>
          <w:sz w:val="24"/>
          <w:u w:val="single"/>
        </w:rPr>
      </w:pPr>
      <w:r>
        <w:rPr>
          <w:b w:val="false"/>
          <w:sz w:val="24"/>
        </w:rPr>
        <w:t xml:space="preserve"> </w:t>
      </w:r>
      <w:r>
        <w:rPr>
          <w:i/>
          <w:sz w:val="24"/>
          <w:u w:val="single"/>
        </w:rPr>
        <w:t xml:space="preserve">изложить в новой редакции: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Непосредственно перед вскрытием конвертов, назначенном на   10 час. 30  мин.    «08» февраля  2010 года по адресу: г. Пермь, ул. Кирова,82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6</w:t>
      </w:r>
      <w:r>
        <w:rPr>
          <w:sz w:val="24"/>
        </w:rPr>
        <w:t xml:space="preserve">. В разделе </w:t>
      </w:r>
      <w:r>
        <w:rPr>
          <w:sz w:val="24"/>
          <w:lang w:val="en-US"/>
        </w:rPr>
        <w:t>VI</w:t>
      </w:r>
      <w:r>
        <w:rPr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«18» января 2010г.»  </w:t>
      </w:r>
      <w:r>
        <w:rPr>
          <w:sz w:val="24"/>
        </w:rPr>
        <w:t>заменить на</w:t>
      </w:r>
      <w:r>
        <w:rPr>
          <w:b w:val="false"/>
          <w:sz w:val="24"/>
        </w:rPr>
        <w:t xml:space="preserve"> : «15» февраля 2010г.»  </w:t>
      </w:r>
    </w:p>
    <w:p>
      <w:pPr>
        <w:pStyle w:val="Normal"/>
        <w:ind w:hanging="180"/>
        <w:jc w:val="both"/>
        <w:rPr/>
      </w:pPr>
      <w:r>
        <w:rPr/>
        <w:t xml:space="preserve">     </w:t>
      </w:r>
      <w:r>
        <w:rPr/>
        <w:tab/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Оценка и сопоставление заявок на участие в конкурсе», слова: «25» января   2010 г.» </w:t>
      </w:r>
      <w:r>
        <w:rPr>
          <w:b/>
          <w:sz w:val="24"/>
          <w:szCs w:val="24"/>
        </w:rPr>
        <w:t>заменить на</w:t>
      </w:r>
      <w:r>
        <w:rPr>
          <w:sz w:val="24"/>
          <w:szCs w:val="24"/>
        </w:rPr>
        <w:t xml:space="preserve"> «15» февраля 2010г.»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врача МУЗ «МСЧ №11»                                    Т.Н.Богуслав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mailto:msj11@mail.ru" TargetMode="External"/><Relationship Id="rId5" Type="http://schemas.openxmlformats.org/officeDocument/2006/relationships/hyperlink" Target="mailto:msj11buch@mail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8:00Z</dcterms:created>
  <dc:creator>USER</dc:creator>
  <dc:description/>
  <cp:keywords/>
  <dc:language>en-US</dc:language>
  <cp:lastModifiedBy>User</cp:lastModifiedBy>
  <cp:lastPrinted>2009-12-16T16:33:00Z</cp:lastPrinted>
  <dcterms:modified xsi:type="dcterms:W3CDTF">2009-12-16T11:33:00Z</dcterms:modified>
  <cp:revision>6</cp:revision>
  <dc:subject/>
  <dc:title>Извещение № ____А от _________200__г</dc:title>
</cp:coreProperties>
</file>