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/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6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5.12.2009 09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6.12.2009 00:04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Выполнение работ по подготовке и установке опор для дорожных знаков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Выполнение работ по подготовке и установке опор для дорожных знаков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043"/>
        <w:gridCol w:w="245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Кама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АРЕНА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Общество с ограниченной ответственностью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Пермь, ул. Героев Хасана, 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(342) 277-65-6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 xml:space="preserve">В соответствии с извещением о проведении аукциона начальная цена контракта составляет: </w:t>
      </w:r>
      <w:r>
        <w:rPr/>
        <w:br/>
        <w:t>по лоту N</w:t>
      </w:r>
      <w:r>
        <w:rPr>
          <w:u w:val="single"/>
        </w:rPr>
        <w:t>o</w:t>
      </w:r>
      <w:r>
        <w:rPr/>
        <w:t xml:space="preserve">01: 988 000-00 РУБ </w:t>
        <w:br/>
        <w:t xml:space="preserve">5. Перечень позиций и результаты открытого электронного аукциона: </w:t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268"/>
        <w:gridCol w:w="2527"/>
        <w:gridCol w:w="1680"/>
      </w:tblGrid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ыполнение работ по подготовке и установке опор для дорожных знак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 соответствии с извещение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8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043"/>
        <w:gridCol w:w="245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Кама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АРЕНА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Общество с ограниченной ответственностью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Пермь, ул. Героев Хасана, 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(342) 277-65-69</w:t>
            </w:r>
          </w:p>
        </w:tc>
      </w:tr>
    </w:tbl>
    <w:p>
      <w:pPr>
        <w:pStyle w:val="Normal"/>
        <w:rPr/>
      </w:pPr>
      <w:r>
        <w:rPr>
          <w:b/>
        </w:rPr>
        <w:br/>
        <w:t>Последнее предложение о цене контракта по лоту сделано:</w:t>
      </w:r>
      <w:r>
        <w:rPr/>
        <w:t xml:space="preserve"> 16.12.2009 23:04 (время московское) поставщиком ООО «Дело техники» (614064, г. Пермь, ул. Чкалова 9-702) и составило 349 999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6.12.2009 22:12 (время московское) поставщиком ООО "АРЕНА" (614064, г.Пермь, ул. Героев Хасана, 44) и составило 350 00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«Дело техники» с предложением о цене контракта по лоту 349 999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01:00Z</dcterms:created>
  <dc:creator>Алена</dc:creator>
  <dc:description/>
  <cp:keywords/>
  <dc:language>en-US</dc:language>
  <cp:lastModifiedBy>Alex</cp:lastModifiedBy>
  <dcterms:modified xsi:type="dcterms:W3CDTF">2009-12-16T06:51:00Z</dcterms:modified>
  <cp:revision>4</cp:revision>
  <dc:subject/>
  <dc:title/>
</cp:coreProperties>
</file>