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НА ВЫПОЛНЕНИЕ РАБОТ ПО  СОДЕРЖАНИЮ ОБЪЕКТОВ ОЗЕЛЕНЕНИЯ КИРОВ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    «17» декабря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                                             Т.В. Гнатюк                          </w:t>
      </w: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ab/>
        <w:t xml:space="preserve">1.2. Заместитель председателя:                         Е. С. Большакова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 Члены комиссии:        </w:t>
        <w:tab/>
        <w:t xml:space="preserve">                              Е. В. Петрова</w:t>
        <w:tab/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Ю.В. Никитина</w:t>
        <w:tab/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Секретарь комиссии                                     А.М. Полынская                                                                                            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211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211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купка работ </w:t>
      </w:r>
      <w:r>
        <w:rPr>
          <w:sz w:val="24"/>
        </w:rPr>
        <w:t xml:space="preserve">по содержанию объектов озеленения Кировского района г. Перми </w:t>
      </w:r>
      <w:r>
        <w:rPr>
          <w:sz w:val="24"/>
          <w:szCs w:val="24"/>
        </w:rPr>
        <w:t>(извещение № 17/12/09 от 09 декабря 2009 года, размещено на официальном сайте администрации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9 декабря 2009 года)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 221 577 (двести двадцать одна тысяча пятьсот семьдесят семь) рублей 03 копейк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 соответств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Составу  работ представленному  в  </w:t>
      </w:r>
      <w:r>
        <w:rPr>
          <w:sz w:val="24"/>
        </w:rPr>
        <w:t>техническом задании и расчете стоимости работ  заказчика</w:t>
      </w:r>
      <w:r>
        <w:rPr>
          <w:sz w:val="24"/>
          <w:szCs w:val="24"/>
        </w:rPr>
        <w:t>, (приложение №1, 2 к извещению о запросе котировочных цен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 xml:space="preserve">6.2.  Месту выполнения работ: Кировский район, г.Пермь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>6.3. Срокам выполнения работ: С 25 декабря 2009г. по 14 апреля 2010г. (111 календарных дней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4. Требованиям заказчика о составе стоимости цены муниципального контракта -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Оплата работ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безналичный расч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течение 10 банковских дней с даты подписания акта  выполненных объёмов работ, справки стоимости работ по форме КС-3, получения заказчиком счета-фак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егаполи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лагули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коммерческая Организация Благотворительный Фонд «Реабилитационный Центр «Новое Поколение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498,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ермская Региональная Компания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1 5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Меридиан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5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котировочные заявки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ОО «Мегаполис», ООО «Благулис», ООО «Пермская Региональная Компания», ООО «Меридиан»,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2. Отклонить котировочные заявки следующих участников размещения заказ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46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ая Организация Благотворительный Фонд «Реабилитационный Центр «Новое Поколение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3 ст.47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тировочная заявка не соответствует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котировочная заявка не подписана Участником размещения заказа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Мегаполис» и составила 152 000 (Сто пятьдесят две тысячи) руб. 00 копее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. признать победителем в проведении запроса котировок – ООО «Мегаполис»;</w:t>
      </w:r>
      <w:r>
        <w:rPr/>
        <w:t xml:space="preserve"> </w:t>
      </w:r>
      <w:r>
        <w:rPr>
          <w:sz w:val="24"/>
          <w:szCs w:val="24"/>
        </w:rPr>
        <w:t xml:space="preserve">место нахождения: 614089, г.Пермь, ул.Балхашская, 85; цена муниципального контракта 152 000 (Сто пятьдесят две тысячи) руб.00 коп.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2.</w:t>
        <w:tab/>
        <w:t>признать участником размещения заказа, предложившим лучшую цену после цены, предложенной победителем - ООО «Меридиан», место нахождения: г.Пермь, ул.Кировоградская ,12, оф. 415; цена муниципального контракта 155 000 (Сто пятьдесят пять тысяч) руб. 00 коп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881"/>
      </w:tblGrid>
      <w:tr>
        <w:trPr>
          <w:trHeight w:val="340" w:hRule="atLeast"/>
        </w:trPr>
        <w:tc>
          <w:tcPr>
            <w:tcW w:w="5775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____________         Т.В. Гнатюк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 xml:space="preserve">          </w:t>
            </w:r>
            <w:r>
              <w:rPr>
                <w:b/>
                <w:i/>
                <w:sz w:val="18"/>
                <w:szCs w:val="18"/>
              </w:rPr>
              <w:t xml:space="preserve">(Подпись)               </w:t>
            </w:r>
          </w:p>
        </w:tc>
      </w:tr>
      <w:tr>
        <w:trPr>
          <w:trHeight w:val="314" w:hRule="atLeast"/>
        </w:trPr>
        <w:tc>
          <w:tcPr>
            <w:tcW w:w="57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председателя котировочной комиссии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____________          Е.С. Большакова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</w:t>
            </w:r>
            <w:r>
              <w:rPr>
                <w:b/>
                <w:i/>
                <w:sz w:val="18"/>
                <w:szCs w:val="18"/>
              </w:rPr>
              <w:t xml:space="preserve">(Подпись)               </w:t>
            </w:r>
          </w:p>
        </w:tc>
      </w:tr>
      <w:tr>
        <w:trPr>
          <w:trHeight w:val="309" w:hRule="atLeast"/>
        </w:trPr>
        <w:tc>
          <w:tcPr>
            <w:tcW w:w="577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лены котировочной комисс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кретарь комиссии</w:t>
            </w:r>
          </w:p>
        </w:tc>
        <w:tc>
          <w:tcPr>
            <w:tcW w:w="48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____________          Е.В. Петрова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</w:t>
            </w:r>
            <w:r>
              <w:rPr>
                <w:b/>
                <w:i/>
                <w:sz w:val="18"/>
                <w:szCs w:val="18"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____________          Ю.В. Никитина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</w:t>
            </w:r>
            <w:r>
              <w:rPr>
                <w:b/>
                <w:i/>
                <w:sz w:val="18"/>
                <w:szCs w:val="18"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____________          А.М. Полынская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</w:t>
            </w:r>
            <w:r>
              <w:rPr>
                <w:b/>
                <w:i/>
                <w:sz w:val="18"/>
                <w:szCs w:val="18"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Директор                                                                                                                                                                             Т.В. Гнатюк</w:t>
      </w:r>
    </w:p>
    <w:sectPr>
      <w:footerReference w:type="default" r:id="rId3"/>
      <w:type w:val="nextPage"/>
      <w:pgSz w:w="11906" w:h="16838"/>
      <w:pgMar w:left="851" w:right="567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130"/>
        </w:tabs>
        <w:ind w:left="1130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53:00Z</dcterms:created>
  <dc:creator>Институт госзакупок РАГС</dc:creator>
  <dc:description/>
  <cp:keywords/>
  <dc:language>en-US</dc:language>
  <cp:lastModifiedBy>User</cp:lastModifiedBy>
  <cp:lastPrinted>2009-12-16T16:38:00Z</cp:lastPrinted>
  <dcterms:modified xsi:type="dcterms:W3CDTF">2009-12-16T12:10:00Z</dcterms:modified>
  <cp:revision>6</cp:revision>
  <dc:subject/>
  <dc:title>ПРОТОКОЛ ОЦЕНКИ И СОПОСТАВЛЕНИЯ ЗАЯВОК НА УЧАСТИЕ В КОНКУРСЕ </dc:title>
</cp:coreProperties>
</file>