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4/1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 выполнение ремонтных работ на бесхозяйных источниках противопожарного водоснабж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       17 декабря  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10 час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Нецветаев Константин Валерьевич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чер Сергей Анато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льшина Надежда Вита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ыгина Гали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бкина Гали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Секретарь комиссии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Батуева Тамара Михайловна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rPr>
          <w:smallCaps/>
          <w:sz w:val="24"/>
          <w:szCs w:val="24"/>
        </w:rPr>
      </w:pPr>
      <w:r>
        <w:rPr>
          <w:sz w:val="24"/>
          <w:szCs w:val="24"/>
        </w:rPr>
        <w:t>Выполнение ремонтных работ на бесхозяйных источниках противопожарного водоснаб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извещение №34 от 04 декабр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04 декабря   2009 год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. Максимальная цена муниципального контракта  350 000,00 руб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ущественными условиями муниципального контракта)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выполнение ремонтных работ на бесхозяйных источниках противопожарного водоснабжения в соответствии с техническим задание (приложение №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) место выполнения работ: г. Пермь (в соответствии с перечнем – приложение №2)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) сроки выполнения работ в течение 20 календарных дней  с момента заключения муниципального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о окончания указанного в извещении срока подачи котировочных зая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упило 2  (две)  котировочные заявки.</w:t>
      </w:r>
    </w:p>
    <w:p>
      <w:pPr>
        <w:pStyle w:val="Normal"/>
        <w:ind w:left="7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7" w:hanging="0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ПИО Стройпро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ьянков Андрей Фоке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 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), предложена участником размещения заказа ИП Пьянков Андрей Фокеевич 348 500,00 руб. (Триста сорок восемь тысяч пятьсот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0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ИП Пьянков Андрей Фокеевич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614026, г. Пермь, пер. Кухтымский, 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Цена муниципального контракта: 348 500,00 руб. (Триста сорок восемь тысяч пятьсот рублей 00 коп.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цены, 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редложенной победителем – ООО «АПИО Стройпроект»</w:t>
      </w:r>
    </w:p>
    <w:p>
      <w:pPr>
        <w:pStyle w:val="Normal"/>
        <w:tabs>
          <w:tab w:val="clear" w:pos="720"/>
          <w:tab w:val="left" w:pos="1276" w:leader="none"/>
        </w:tabs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: 614033, г. Пермь, ул. Куйбышева, 143, офис 76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муниципального контракта: 349 000,00 руб. (триста сорок девять тысяч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котировочной комиссии                                              _____________ С.А. Веч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___  Н.В. Ельш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____Г.В. Малы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______________ Г.Е. Баб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57"/>
        </w:tabs>
        <w:ind w:left="11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3:49:00Z</dcterms:created>
  <dc:creator>Институт госзакупок РАГС</dc:creator>
  <dc:description/>
  <dc:language>en-US</dc:language>
  <cp:lastModifiedBy>Batueva</cp:lastModifiedBy>
  <cp:lastPrinted>2009-12-17T09:07:00Z</cp:lastPrinted>
  <dcterms:modified xsi:type="dcterms:W3CDTF">2009-12-17T04:08:00Z</dcterms:modified>
  <cp:revision>4</cp:revision>
  <dc:subject/>
  <dc:title>ПРОТОКОЛ ОЦЕНКИ И СОПОСТАВЛЕНИЯ ЗАЯВОК НА УЧАСТИЕ В КОНКУРСЕ </dc:title>
</cp:coreProperties>
</file>