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7А/2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внесения изменений в протокол № 407А/2/1 рассмотрения заявок на участие в открытом аукционе на выполнение работ по содержанию объектов внешнего благоустройства и предоставления услуг автотранспорта </w:t>
      </w:r>
      <w:r>
        <w:rPr>
          <w:b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right="0" w:hanging="7920"/>
        <w:jc w:val="both"/>
        <w:rPr>
          <w:bCs/>
        </w:rPr>
      </w:pPr>
      <w:r>
        <w:rPr>
          <w:bCs/>
        </w:rPr>
        <w:t>г. Пермь «17» декабря 2009 года</w:t>
        <w:br/>
        <w:t xml:space="preserve">     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Внесение изменений в протокол № 407А/2/1 от 15 декабря 2009г. в связи с допущенной технической ошибк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Пункты 5,6,7 в протоколе № 407А/2/1 от 15 декабря 2009г. читать в следующей редакции: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/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5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МФ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ООО "ПермПромСервис"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ольшой Урал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АО "Пермавтодор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6. </w:t>
      </w:r>
      <w:r>
        <w:rPr/>
        <w:t>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5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Радуга"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ПЕЦСТРОЙ-БАТ",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АО "Пермавтодор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"Мегапол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ОО "Ацесс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7.</w:t>
      </w:r>
      <w:r>
        <w:rPr/>
        <w:t xml:space="preserve"> Допустить к участию в открытом аукционе по лоту № 7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5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П Вакуленко О.М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 Трофимов Д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120"/>
      <w:ind w:left="720" w:right="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05:00Z</dcterms:created>
  <dc:creator>ump15</dc:creator>
  <dc:description/>
  <dc:language>en-US</dc:language>
  <cp:lastModifiedBy>USER</cp:lastModifiedBy>
  <cp:lastPrinted>2009-12-15T10:43:00Z</cp:lastPrinted>
  <dcterms:modified xsi:type="dcterms:W3CDTF">2009-12-15T09:52:00Z</dcterms:modified>
  <cp:revision>40</cp:revision>
  <dc:subject/>
  <dc:title>ПРОТОКОЛ № 01/03-07</dc:title>
</cp:coreProperties>
</file>