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1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Имепенем+Циластатин  для МУЗ «Медсанчасть №9 им.М.А.Тверье» (извещение №171 от «09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47 2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  Поставка лекарственного средства  Имепенем+Циластатин  в количестве 200 флакона для МУЗ «Медсанчасть №9 им.М.А.Тверье». Характеристики товара указаны в техническом задании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аптека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ветлана Анатол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ира, д.66Б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Пермфармаци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96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ИП Красоткина С.А., г. Пермь, ул. Мира, д.66Б к.53 с ценой котировочной заявки   124 0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АО «Пермфармация», 614090, г. Пермь, ул. Лодыгина, д.57, с ценой котировочной заявки   135 96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8:00Z</dcterms:created>
  <dc:creator>Институт госзакупок РАГС</dc:creator>
  <dc:description/>
  <cp:keywords/>
  <dc:language>en-US</dc:language>
  <cp:lastModifiedBy>Пользователь</cp:lastModifiedBy>
  <cp:lastPrinted>2009-12-16T15:51:00Z</cp:lastPrinted>
  <dcterms:modified xsi:type="dcterms:W3CDTF">2009-12-16T10:51:00Z</dcterms:modified>
  <cp:revision>4</cp:revision>
  <dc:subject/>
  <dc:title>ПРОТОКОЛ ОЦЕНКИ И СОПОСТАВЛЕНИЯ ЗАЯВОК НА УЧАСТИЕ В КОНКУРСЕ </dc:title>
</cp:coreProperties>
</file>