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7» декабря 2009 года №176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z w:val="20"/>
        </w:rPr>
        <w:t>на оказание услуг по обеспечению бельевого режима</w:t>
      </w:r>
      <w:r>
        <w:rPr>
          <w:b/>
          <w:smallCaps/>
          <w:sz w:val="20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0"/>
        </w:rPr>
      </w:pPr>
      <w:r>
        <w:rPr>
          <w:b/>
          <w:smallCaps/>
          <w:sz w:val="20"/>
        </w:rPr>
        <w:t>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оказания услуг: тел. (342) 221-91-54 Богатырева Е.Г.</w:t>
            </w:r>
          </w:p>
        </w:tc>
      </w:tr>
      <w:tr>
        <w:trPr>
          <w:trHeight w:val="318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508,00 рублей</w:t>
            </w:r>
          </w:p>
        </w:tc>
      </w:tr>
      <w:tr>
        <w:trPr>
          <w:trHeight w:val="41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бюджета, предпринимательской деятельности, субвенц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обеспечению бельевого режима МУЗ «Медсанчасть №9 им.М.А.Тверье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емые услуги должны отвечать требованиям, указанным в техническом задании (Приложение 1)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сухого белья, предназначенного к стирке – 33080кг, из них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30кг – на средства ОМС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4кг  – на средства бюджета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кг – на средства от предпринимательской деятельност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кг - субвенц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Исполнител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оказания услуг – в течение 2 рабочих дней со дня заключения муниципального контракт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казания услуг - в течение 60 календарных дней со дня начала оказания услу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оказание данных услуг, включая налоги, сборы и иные обязательные платежи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9» декабря 2009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а выполненных работ, оформленных в установленном порядке за отчетный месяц.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1:12:00Z</dcterms:created>
  <dc:creator>СОК</dc:creator>
  <dc:description/>
  <cp:keywords/>
  <dc:language>en-US</dc:language>
  <cp:lastModifiedBy>Маркетолог 3</cp:lastModifiedBy>
  <cp:lastPrinted>2009-12-16T17:26:00Z</cp:lastPrinted>
  <dcterms:modified xsi:type="dcterms:W3CDTF">2009-12-16T12:29:00Z</dcterms:modified>
  <cp:revision>4</cp:revision>
  <dc:subject/>
  <dc:title>ИЗВЕЩЕНИЕ № __ от «___» __________ 200 _ года </dc:title>
</cp:coreProperties>
</file>