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3 от « 17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поставку молока </w:t>
      </w:r>
      <w:r>
        <w:rPr>
          <w:rFonts w:cs="Times New Roman" w:ascii="Times New Roman" w:hAnsi="Times New Roman"/>
          <w:b/>
          <w:sz w:val="22"/>
          <w:szCs w:val="22"/>
        </w:rPr>
        <w:t>питьевого пастеризованного, нормализованного, жирностью 3,2 %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детские молочные кухни МУЗ «Детская городская поликлиника № 10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2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ская Ольг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  – 235 410,0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и иной приносящей доход деятельности – 177 270,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ко питьевое пастеризованное, нормализованное, жирностью 3,2 %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 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ложение №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 512,0 лит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молочные кухни, расположенные по адресам: г. Пермь, ул. Солдатова,34 (склад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лькина,45 (склад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«01» февраля 2010г. по  «28» февраля  2010г по заявке Заказчика согласно техническому задан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ебя все расходы, связанные с поставкой товара, включая затраты на доставку по указанным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2 68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венадцать тысяч шестьсот восемьдеся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 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ься ежедекад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наличным перечислением денежных средств  в течение 20 (двадцати) банковских дней с момента получения  счетов-фактур, накладных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34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ДГП№10</cp:lastModifiedBy>
  <cp:lastPrinted>2009-12-17T09:52:00Z</cp:lastPrinted>
  <dcterms:modified xsi:type="dcterms:W3CDTF">2009-12-17T04:52:00Z</dcterms:modified>
  <cp:revision>27</cp:revision>
  <dc:subject/>
  <dc:title>ИЗВЕЩЕНИЕ от « 08 » сентября  2009 года №  15</dc:title>
</cp:coreProperties>
</file>