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  Извещению  № 13  от  «17» декабря  2009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а поставку молока питьевого пастеризованного, нормализованного, жирностью 3,2%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детские молочные кухни МУЗ «Детская городская поликлиника №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питьевое пастеризованное, нормализованное</w:t>
            </w:r>
          </w:p>
        </w:tc>
      </w:tr>
      <w:tr>
        <w:trPr>
          <w:trHeight w:val="20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ассовая доля жира – 3,2 %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) Плотность  - не менее 1027,0 кг/м3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) Внешний вид – непрозрачная жидкость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) Консистенция – жидкая, однородная, нетягучая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5) Вкус и запах – характерные для молока с легким привкусом кипячения (допускается сладковатый привкус)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6) Цвет –  белый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 тар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крышкой, объемом  38 литров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 маркировк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12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Поставка молока осуществляется транспортом поставщика до 08.00 часов, партиями по заявке заказчика, поданной в предшествующий поставке день: ежедневно, кроме выходных и праздничных дней. </w:t>
            </w:r>
          </w:p>
          <w:p>
            <w:pPr>
              <w:pStyle w:val="Normal"/>
              <w:rPr/>
            </w:pPr>
            <w:r>
              <w:rPr/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/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И.В.Невзоров</w:t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53:00Z</dcterms:created>
  <dc:creator>ДГП№10</dc:creator>
  <dc:description/>
  <cp:keywords/>
  <dc:language>en-US</dc:language>
  <cp:lastModifiedBy>ДГП№10</cp:lastModifiedBy>
  <cp:lastPrinted>2009-12-17T09:56:00Z</cp:lastPrinted>
  <dcterms:modified xsi:type="dcterms:W3CDTF">2009-12-17T04:57:00Z</dcterms:modified>
  <cp:revision>12</cp:revision>
  <dc:subject/>
  <dc:title/>
</cp:coreProperties>
</file>