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78 от 17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 по</w:t>
      </w:r>
      <w:r>
        <w:rPr>
          <w:rFonts w:cs="Times New Roman" w:ascii="Times New Roman" w:hAnsi="Times New Roman"/>
          <w:color w:val="000000"/>
          <w:sz w:val="24"/>
        </w:rPr>
        <w:t xml:space="preserve"> содержанию мест массового отдыха населения (парк им. Чехова) в Орджоникидзевском районе г.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тел. 284-35-64, факс. 284-35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247696 (Двести сорок семь тысяч шестьсот девяносто шесть) рублей 82 копей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01.01.2010г. по 14.02.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7:00 часов (местного времени) «23» декабря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7:00 часов «23» декабря 2009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4» декабр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расчет стоимости рабо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560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09-12-16T16:04:00Z</cp:lastPrinted>
  <dcterms:modified xsi:type="dcterms:W3CDTF">2009-12-16T11:05:00Z</dcterms:modified>
  <cp:revision>42</cp:revision>
  <dc:subject/>
  <dc:title/>
</cp:coreProperties>
</file>