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8 от «17» декабря 200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 ВЫПОЛНЕНИЕ РАБОТ ПО СОДЕРЖАНИЮ МЕСТ МАССОВОГО ОТДЫХА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СЕЛЕНИЯ (парк им. Чехова)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 ОРДЖОНИКИДЗЕВСКОМ РАЙОНЕ  г. ПЕРМИ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 01 января  2010 года по 14 февраля 2010  года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Объёмы, состав,  качество работ, являющихся предметом аукцио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694"/>
        <w:gridCol w:w="936"/>
        <w:gridCol w:w="1056"/>
      </w:tblGrid>
      <w:tr>
        <w:trPr>
          <w:trHeight w:val="27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/п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объемы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Наименование объекта,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ед.изм.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виды работ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зима/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лето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eastAsia="ru-RU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56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арк им. А.П. Чехов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м²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8"/>
                <w:lang w:eastAsia="ru-RU"/>
              </w:rPr>
              <w:t>79000</w:t>
            </w:r>
          </w:p>
        </w:tc>
      </w:tr>
      <w:tr>
        <w:trPr>
          <w:trHeight w:val="39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Зимнее содержание</w:t>
            </w:r>
          </w:p>
        </w:tc>
      </w:tr>
      <w:tr>
        <w:trPr>
          <w:trHeight w:val="16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Механизированная очистка от снега дорожек и площадок с ручной  доработкой (с очисткой бортового камня) не менее 10 раз в меся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и подсыпкой обледенелой поверхности песк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(расход песка не менее 200г на 100м²,60% от площади) не менее 10 раз в месяц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м²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5025,8</w:t>
            </w:r>
          </w:p>
        </w:tc>
      </w:tr>
      <w:tr>
        <w:trPr>
          <w:trHeight w:val="345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Ручная очистка дорожек от снега и наледи, уборка снега у газонных бортов, подсыпка песком (расход песка не менее 200г на 100 м²,60% от площади) не менее 10 раз в 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1916,60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3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Ручная очистка площадок и МАФ от снега и наледи с уборкой снега у бортов и ограждения (горка, мостики, детская площадка, ротонда, танцевальная площадк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989,3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4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Ежедневная очистка урн от мусора с вывоз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5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Очистка садовых скамей не менее 4 раз в 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6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Уборка крупного мусора в праздничные дни с вывоз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>7931,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качеству выполняемых работ по содержанию объектов озеле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Работы по содержанию объектов озеленения  должны выполняться в соответствии «Правилам благоустройства и содержания территории в городе Перми» и требованиям настоящего муниципального контрак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качества работ, выполненных подрядчиком, производится на основании актов контрольных проверо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Зимнее содержание с 01.01.2010 по 14.02.201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2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 оценки каче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</w:t>
            </w:r>
          </w:p>
        </w:tc>
      </w:tr>
      <w:tr>
        <w:trPr>
          <w:trHeight w:val="5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оковая грань бортового камня очищена от снега по всей протяженности дорожк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жк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ена очистка от снега, мус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лые архитектурные формы (в том числе: скамьи, урны, мостики, скульптуры, подпорные стенки, беседки, оборудование игровых, спортивных, детских площадок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</w:t>
            </w:r>
          </w:p>
        </w:tc>
      </w:tr>
      <w:tr>
        <w:trPr>
          <w:trHeight w:val="49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ена очистка от снега, мус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лые архитектурные формы (в том числе: скамьи, урны, мостики, скульптуры, подпорные стенки, беседки, оборудование игровых, спортивных, детских площадок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выполнена очистка от снега, мусора, не составлена дефектная ведомость на поврежденные элементы и не предоставлена заказчику в течение 3-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uppressAutoHyphens w:val="false"/>
        <w:ind w:left="237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ценке «Удовлетворительно» оплата производится согласно муниципальному контракту в полном объеме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ценке «Неудовлетворительно» за один из видов работ в составе всего комплекса зимнего или летнего содержания оплата за данный вид работ не производи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51:00Z</dcterms:created>
  <dc:creator>user</dc:creator>
  <dc:description/>
  <cp:keywords/>
  <dc:language>en-US</dc:language>
  <cp:lastModifiedBy>Пользователь</cp:lastModifiedBy>
  <cp:lastPrinted>2009-12-16T15:41:00Z</cp:lastPrinted>
  <dcterms:modified xsi:type="dcterms:W3CDTF">2009-12-16T10:42:00Z</dcterms:modified>
  <cp:revision>53</cp:revision>
  <dc:subject/>
  <dc:title>Требования к качеству выполняемых работ:</dc:title>
</cp:coreProperties>
</file>