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78 от «17» декабря 2009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00"/>
        <w:gridCol w:w="984"/>
        <w:gridCol w:w="1235"/>
        <w:gridCol w:w="1335"/>
        <w:gridCol w:w="1302"/>
      </w:tblGrid>
      <w:tr>
        <w:trPr>
          <w:trHeight w:val="450" w:hRule="atLeast"/>
        </w:trPr>
        <w:tc>
          <w:tcPr>
            <w:tcW w:w="100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 стоимости работ</w:t>
            </w:r>
          </w:p>
        </w:tc>
      </w:tr>
      <w:tr>
        <w:trPr>
          <w:trHeight w:val="375" w:hRule="atLeast"/>
        </w:trPr>
        <w:tc>
          <w:tcPr>
            <w:tcW w:w="1000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содержанию мест массового отдыха населения (парк им. Чехова) в Орджоникидзевском районе г. Перми</w:t>
            </w:r>
          </w:p>
        </w:tc>
      </w:tr>
      <w:tr>
        <w:trPr>
          <w:trHeight w:val="375" w:hRule="atLeast"/>
        </w:trPr>
        <w:tc>
          <w:tcPr>
            <w:tcW w:w="1000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зимний период с 1.01.2010г по 14.02.2010г. 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ы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операций за период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чная стоимость операци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тоимость за период</w:t>
            </w:r>
          </w:p>
        </w:tc>
      </w:tr>
      <w:tr>
        <w:trPr>
          <w:trHeight w:val="5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има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Парк им. А.П. Чехо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²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0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Зимний период с 1.01.2010г по 14.02.2010г.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зированная очистка от снега дорожек и площадок с ручной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ой  (с очисткой бортовог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ня) и подсыпкой обледенелой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 песко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,8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04,0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 очистка дорожек от снега и наледи, уборка снега у газонных бортов, подсыпка пес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84,9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 очистка площадок и МАФ от снега и наледи с  уборкой снега у бортов и ограж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7,14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очистка урн от мусора с выво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9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садовых скамей от сне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рупного мусора в праздничные дни  с выво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1,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,36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за пери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696,8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94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46:00Z</dcterms:created>
  <dc:creator>user</dc:creator>
  <dc:description/>
  <cp:keywords/>
  <dc:language>en-US</dc:language>
  <cp:lastModifiedBy>Пользователь</cp:lastModifiedBy>
  <cp:lastPrinted>2009-12-16T16:05:00Z</cp:lastPrinted>
  <dcterms:modified xsi:type="dcterms:W3CDTF">2009-12-16T11:06:00Z</dcterms:modified>
  <cp:revision>8</cp:revision>
  <dc:subject/>
  <dc:title>Приложение </dc:title>
</cp:coreProperties>
</file>