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закупку детского питания 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ля МУЗ «Центр восстановительной медицины и реабилитации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7» декабря 2009 года</w:t>
        <w:br/>
        <w:tab/>
        <w:tab/>
        <w:tab/>
        <w:tab/>
        <w:tab/>
        <w:tab/>
        <w:tab/>
        <w:tab/>
        <w:tab/>
        <w:tab/>
        <w:t xml:space="preserve">        12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елихина Марина Юрьевна – главный врач.            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3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Фатьянов Виталий Николаевич –начальник хоз. отдела</w:t>
      </w:r>
    </w:p>
    <w:p>
      <w:pPr>
        <w:pStyle w:val="3"/>
        <w:ind w:left="0" w:hanging="0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ab/>
        <w:t xml:space="preserve">Маслова Людмила Петровна – зам. главного врача по экономическим вопросам  </w:t>
      </w:r>
    </w:p>
    <w:p>
      <w:pPr>
        <w:pStyle w:val="3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ab/>
        <w:t>Поздеева Вера Геннадьевна  –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</w:rPr>
      </w:pPr>
      <w:r>
        <w:rPr>
          <w:sz w:val="24"/>
        </w:rPr>
        <w:t xml:space="preserve">1.3. Секретарь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24"/>
          <w:vertAlign w:val="superscript"/>
        </w:rPr>
      </w:pPr>
      <w:r>
        <w:rPr>
          <w:sz w:val="24"/>
        </w:rPr>
        <w:t xml:space="preserve">   </w:t>
      </w:r>
      <w:r>
        <w:rPr>
          <w:sz w:val="24"/>
        </w:rPr>
        <w:t>Береснева Ирина Александ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Детское пит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40 от «10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7» декабря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614107, г. Пермь, ул. Ким, 82 Тел. 282-69-66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790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ФОМС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является сумма не превышающая  79000 руб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личество поставляемого товара определено в соответствии с техническим заданием  - Приложение №1</w:t>
      </w:r>
    </w:p>
    <w:p>
      <w:pPr>
        <w:pStyle w:val="Normal"/>
        <w:ind w:right="-54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доставки товаров – г. Пермь, ул. Ким, 82 </w:t>
      </w:r>
    </w:p>
    <w:p>
      <w:pPr>
        <w:pStyle w:val="Normal"/>
        <w:ind w:right="-54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ремя – не позднее 15 часов местного времен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укты питания поставляются партиями, согласно заявке, поданной не менее чем за 2 (Два) рабочих дня до начала поставки. Срок поставки – не более 3 (Три) рабочих дней со дня подачи заявки. Период поставки – с момента заключения муниципального контракта до полного исполнения Поставщиком обязательств по поставке (в течени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54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right="-54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Заказчиком установлено требование к участникам размещения заказа: </w:t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мелов А.Г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287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Давыдова Д.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888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bCs/>
          <w:sz w:val="24"/>
          <w:szCs w:val="24"/>
        </w:rPr>
        <w:tab/>
        <w:t>ИП Смелов Александр Григорьевич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24"/>
          <w:szCs w:val="24"/>
        </w:rPr>
        <w:tab/>
        <w:t>Адрес регистрации: 614065,  Г. Пермь, ул. Ш. Космонавтов, 312 А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24"/>
          <w:szCs w:val="24"/>
        </w:rPr>
        <w:tab/>
        <w:t>Адрес проживания: 614097,  Г. Пермь, ул. К. Пожарского, 14-113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>
          <w:sz w:val="24"/>
          <w:szCs w:val="24"/>
        </w:rPr>
        <w:tab/>
        <w:t>Паспортные данные: 5703 246503 выдан Ленинским ОВД г. Перми, дата выдачи 26.09.2002 года. Свидетельство о регистрации: Свидетельство серия 59 №00338787 от 26 мая 2008 г., выданного инспекцией федеральной службы по Дзержинскому р-ну г. Перми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24"/>
          <w:szCs w:val="24"/>
        </w:rPr>
        <w:tab/>
        <w:t>ОГРН ИП 308590314700051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24"/>
          <w:szCs w:val="24"/>
        </w:rPr>
        <w:tab/>
        <w:t xml:space="preserve">ИНН 590201505884 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24"/>
          <w:szCs w:val="24"/>
        </w:rPr>
        <w:tab/>
        <w:t>р/с  40802810649490034012 в Дзержинском ОСБ 6984 в ЗУБ СБ РФ г. Перми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24"/>
          <w:szCs w:val="24"/>
        </w:rPr>
        <w:tab/>
        <w:t>к/с  30101810900000000603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24"/>
          <w:szCs w:val="24"/>
        </w:rPr>
        <w:tab/>
        <w:t>БИК 045773603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24"/>
          <w:szCs w:val="24"/>
        </w:rPr>
        <w:tab/>
        <w:t>ОГРН 308590314700051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24"/>
          <w:szCs w:val="24"/>
        </w:rPr>
        <w:tab/>
        <w:t>ОКПО 0158613201</w:t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тел./факс: 296-25-13, 296-25-17,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3">
        <w:r>
          <w:rPr>
            <w:rStyle w:val="InternetLink"/>
            <w:sz w:val="24"/>
            <w:szCs w:val="24"/>
            <w:lang w:val="en-US"/>
          </w:rPr>
          <w:t>Orl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az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Heading1"/>
        <w:numPr>
          <w:ilvl w:val="0"/>
          <w:numId w:val="0"/>
        </w:numPr>
        <w:spacing w:before="0" w:after="0"/>
        <w:ind w:left="432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ИП Давыдова Д.В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елихина М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атья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слова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здеева В.Г.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ереснев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елихина М.Ю.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Список 3"/>
    <w:basedOn w:val="Normal"/>
    <w:qFormat/>
    <w:pPr>
      <w:ind w:left="1080" w:hanging="36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Orlov.zakaz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1</cp:lastModifiedBy>
  <cp:lastPrinted>2009-05-13T10:03:00Z</cp:lastPrinted>
  <dcterms:modified xsi:type="dcterms:W3CDTF">2009-12-17T04:21:00Z</dcterms:modified>
  <cp:revision>23</cp:revision>
  <dc:subject/>
  <dc:title>ПРОТОКОЛ ОЦЕНКИ И СОПОСТАВЛЕНИЯ ЗАЯВОК НА УЧАСТИЕ В КОНКУРСЕ </dc:title>
</cp:coreProperties>
</file>