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</w:rPr>
        <w:t xml:space="preserve">ИЗВЕЩЕНИЕ от « 17 » декабря  2009 г. №85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лекарственных средст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едсанчасть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0" w:hanging="0"/>
              <w:rPr/>
            </w:pPr>
            <w:r>
              <w:rPr/>
              <w:t xml:space="preserve">  </w:t>
            </w: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едсанчасть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73-08-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ставляемые лекарственные средства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925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1-я поставка - 1/3 от общего количества товара- в течение 1-го дня после подписа-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ния муниципального контракта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2-я поставка – 1/3 от общего количества товара- 01.02.2010г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3-я поставка – 1/3 от общего количества товара- 01.03.2010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66200 рублей 00 ко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28» декабря 2009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02:00Z</dcterms:created>
  <dc:creator>tevelevadb</dc:creator>
  <dc:description/>
  <dc:language>en-US</dc:language>
  <cp:lastModifiedBy>Apteka</cp:lastModifiedBy>
  <cp:lastPrinted>2009-12-16T10:27:00Z</cp:lastPrinted>
  <dcterms:modified xsi:type="dcterms:W3CDTF">2009-12-16T05:27:00Z</dcterms:modified>
  <cp:revision>28</cp:revision>
  <dc:subject/>
  <dc:title>ЗАПРОС КОТИРОВОЧНОЙ ЦЕНЫ</dc:title>
</cp:coreProperties>
</file>