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от «17 » декабря  2009 г. № 8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закупку перча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тавляемые перчатки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0 пар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– 1/3 от общего количества товара- 01.02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3-я поставка – 1/3 от общего количества товара- 01.03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65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4» дека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12-16T10:31:00Z</cp:lastPrinted>
  <dcterms:modified xsi:type="dcterms:W3CDTF">2009-12-16T05:31:00Z</dcterms:modified>
  <cp:revision>15</cp:revision>
  <dc:subject/>
  <dc:title>ЗАПРОС КОТИРОВОЧНОЙ ЦЕНЫ</dc:title>
</cp:coreProperties>
</file>