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17 » декабря  2009 г. № 8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81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- 1/3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- 1/3 от общего количества товара - 02.02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3-я поставка-1/3 от общего количества товара- 02.03.2010г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37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4» дека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3T14:02:00Z</cp:lastPrinted>
  <dcterms:modified xsi:type="dcterms:W3CDTF">2009-12-16T04:15:00Z</dcterms:modified>
  <cp:revision>19</cp:revision>
  <dc:subject/>
  <dc:title>ЗАПРОС КОТИРОВОЧНОЙ ЦЕНЫ</dc:title>
</cp:coreProperties>
</file>