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9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596"/>
        <w:gridCol w:w="3591"/>
        <w:gridCol w:w="570"/>
        <w:gridCol w:w="912"/>
        <w:gridCol w:w="855"/>
        <w:gridCol w:w="10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треоти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треоти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Октреотид (в форме свободного пептида) – 100мг, натрия хлорида 9г, воды для инъекций до 1л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от 8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до 2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, в местах недоступных для детей 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2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1мл в ампулах по 5 шт. в контурной упаковке. По 1 контурной упаковке по 10 ампул в пачк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4:22:00Z</dcterms:created>
  <dc:creator>маткина</dc:creator>
  <dc:description/>
  <dc:language>en-US</dc:language>
  <cp:lastModifiedBy>маткина</cp:lastModifiedBy>
  <cp:lastPrinted>2009-12-17T09:23:00Z</cp:lastPrinted>
  <dcterms:modified xsi:type="dcterms:W3CDTF">2009-12-17T04:24:00Z</dcterms:modified>
  <cp:revision>2</cp:revision>
  <dc:subject/>
  <dc:title/>
</cp:coreProperties>
</file>