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356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112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35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123"/>
        <w:gridCol w:w="2527"/>
        <w:gridCol w:w="3846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озици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требований к товару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 форм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4:21:00Z</dcterms:created>
  <dc:creator>маткина</dc:creator>
  <dc:description/>
  <dc:language>en-US</dc:language>
  <cp:lastModifiedBy>маткина</cp:lastModifiedBy>
  <dcterms:modified xsi:type="dcterms:W3CDTF">2009-12-17T04:22:00Z</dcterms:modified>
  <cp:revision>2</cp:revision>
  <dc:subject/>
  <dc:title/>
</cp:coreProperties>
</file>