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7» декабря 2009 года  № 127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  <w:u w:val="single"/>
        </w:rPr>
        <w:t>лекарственные средства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1172" w:type="dxa"/>
        <w:jc w:val="left"/>
        <w:tblInd w:w="-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6333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 </w:t>
            </w:r>
            <w:r>
              <w:rPr/>
              <w:t xml:space="preserve">г. Пермь, ул. Кирова, 230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тел.244-73-11, 236-67-6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качеству</w:t>
            </w:r>
          </w:p>
        </w:tc>
        <w:tc>
          <w:tcPr>
            <w:tcW w:w="6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м требованием технического задания является форма выпуска, дозировка, фасовка, условия и срок хранения това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качество товара передаются вместе с товаром при поставк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мена некачественного товара и допоставка недостающего товара в течение одного рабочего дня с момента получения уведомления от заказч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агаемый к поставке товар должен быть зарегистрирован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, 36 (аптек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6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с 11.01.2010 г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поставки</w:t>
            </w:r>
          </w:p>
        </w:tc>
        <w:tc>
          <w:tcPr>
            <w:tcW w:w="6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и разгрузка на склад заказчика осуществляется силами и средствами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 000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5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</w:t>
            </w:r>
            <w:r>
              <w:rPr>
                <w:b/>
                <w:sz w:val="20"/>
                <w:szCs w:val="20"/>
              </w:rPr>
              <w:t xml:space="preserve">«24» декабря 2009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8:30 до 12:30; с 13:00 до 17:00, пятница до 16:00 в рабочие дни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оваров (работ, услуг) будет произведена безналичным перечислением  денежных средств  в течение 30 (тридцати) дней</w:t>
            </w:r>
            <w:r>
              <w:rPr>
                <w:sz w:val="20"/>
                <w:szCs w:val="20"/>
                <w:u w:val="single"/>
              </w:rPr>
              <w:t xml:space="preserve">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134" w:right="851" w:gutter="0" w:header="0" w:top="54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8:00Z</dcterms:created>
  <dc:creator>tevelevadb</dc:creator>
  <dc:description/>
  <dc:language>en-US</dc:language>
  <cp:lastModifiedBy>маткина</cp:lastModifiedBy>
  <cp:lastPrinted>2009-12-17T09:27:00Z</cp:lastPrinted>
  <dcterms:modified xsi:type="dcterms:W3CDTF">2009-12-17T04:31:00Z</dcterms:modified>
  <cp:revision>46</cp:revision>
  <dc:subject/>
  <dc:title>ЗАПРОС КОТИРОВОЧНОЙ ЦЕНЫ</dc:title>
</cp:coreProperties>
</file>