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7» декабря  2009 года  № 129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  <w:u w:val="single"/>
        </w:rPr>
        <w:t>лекарственные средства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rm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onlin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, 236-67-6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м требованием технического задания является форма выпуска, дозировка, фасовка, условия и срок хранения тов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качество товара передаются вместе с товаром при поставк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й к поставке товар должен быть зарегистрирован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, 36 (аптек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3472</w:t>
            </w:r>
            <w:r>
              <w:rPr>
                <w:b/>
                <w:sz w:val="22"/>
                <w:szCs w:val="22"/>
              </w:rPr>
              <w:t>0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5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24» декабря 2009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30 (тридцати)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before="240" w:after="6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dc:language>en-US</dc:language>
  <cp:lastModifiedBy>маткина</cp:lastModifiedBy>
  <cp:lastPrinted>2009-12-17T09:47:00Z</cp:lastPrinted>
  <dcterms:modified xsi:type="dcterms:W3CDTF">2009-12-17T04:47:00Z</dcterms:modified>
  <cp:revision>50</cp:revision>
  <dc:subject/>
  <dc:title>ЗАПРОС КОТИРОВОЧНОЙ ЦЕНЫ</dc:title>
</cp:coreProperties>
</file>