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1229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1140"/>
        <w:gridCol w:w="4389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 xml:space="preserve">Инфезол 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 xml:space="preserve"> 100*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Действующие компонент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изолейцин – 5,850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лейцин – 6,24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зина моноацетат (соответствует 7,100 г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лизина) – 10,02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метионин – 4,68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цетилцистеин (соответствует 0,500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цистеина) – 0,673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 фенилаланин – 5,40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цетитирозин ( соответствует 1,620г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тирозина) – 2,00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треонин – 5,000 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триптофан – 2,00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Валин – 5,00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аргинин – 9,66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нитина гидрохлорид (соответсвтует 1,900 г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орнитин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гистидин – 3,300 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 аланин – 15,500,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аспарагиновой кислоты – 1,91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глутаминовой кислоты – 5,00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ин – 7,550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 пролин – 7,500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–серин – 4,30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ная кислота – 3,00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ацетата тригидрат – 3,456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– 0,62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гидроксид – 1,324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– 3,35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а дигидрат – 0,73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хлорида гексагидрат – 1,017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веще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инъекций  - 921,735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щего азота – 15,6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содержание аминокислот – 100,0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ая ценность – 1700КДж/400кк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Н – 5,9-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етическая осмолярность – 1145 мОсмоль/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2 года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 С в защищенном от света месте.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раствор для инфузий по 500мл препарата во флаконы из прозрачного стекла типа </w:t>
            </w:r>
            <w:r>
              <w:rPr>
                <w:b w:val="false"/>
                <w:sz w:val="20"/>
                <w:szCs w:val="20"/>
                <w:lang w:val="en-US"/>
              </w:rPr>
              <w:t>II</w:t>
            </w:r>
            <w:r>
              <w:rPr>
                <w:b w:val="false"/>
                <w:sz w:val="20"/>
                <w:szCs w:val="20"/>
              </w:rPr>
              <w:t xml:space="preserve"> (Евр.Ф.) закрывающиеся бромбутиловой  каучуковой пробкой (Евр.Ф.) для прокалывания и пластмассовой крышкой под алюминиевой обкаткой, с пластиковым держателем. По 10 флаконов по 500 мл вместе с инструкцией в картонную короб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Рефортан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 xml:space="preserve"> ГЭК 6%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 на 1л: Действующее вещество: Гидроксиэтилкрахмал (ГЭК 200/0,5) – 60,0 г, вспомогательные вещества: натрия хлорид, вода для инъ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осмолярность – 300мОсмоль 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о-осмотическое давление – 38мбар=28мм рт.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Н – от 4,0 до 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при температуре не выш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 в полиэтиленовых флаконах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5 лет в оригинальной упаковке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 xml:space="preserve">: раствор для инфузий 6% по 500мл препарата во флаконы из полиэтилена низкой плотности (Евр.Ф.) , с наваренным на флакон колпачком, с интегрированной резиновой прокладкой и двумя кольцами для вскрытия и с держателем на дне флакона. По 10 флаконов вместе с инструкцией по применению помещают в картонную коробку.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Стабизол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ГЭК  6%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 xml:space="preserve"> на 100мл: Действующее вещество: Гидроксиэтилкрахмал (ГЭК 450/0,7) – 6,0 г, вспомогательные вещества: натрия хлорид, вода для инъе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осмолярность – 300мОсмоль 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о-осмотическое давление – 24мбар=18мм рт.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рН – от 4,0 до 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в защищенном от света мест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С  </w:t>
            </w:r>
          </w:p>
          <w:p>
            <w:pPr>
              <w:pStyle w:val="Heading6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 xml:space="preserve">: 5 лет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инфузий 6% по 500мл препарата во флаконы. По 10 флаконов вместе с инструкцией по применению помещают в картонную коробк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льбуми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*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>альбумин, полученный из плазмы для фракционирования с добавлением натрия каприловокислого, натрия хлорида, воды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в сухом, защищенном  от света месте при температуре от 2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до 1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5 ле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раствор для инфузий 10% по 100мл в стеклянных бутылках для крови, трансфузионных и инфузионных препаратов. По 1 бутылке в пачке картонной вмест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4:46:00Z</dcterms:created>
  <dc:creator>маткина</dc:creator>
  <dc:description/>
  <dc:language>en-US</dc:language>
  <cp:lastModifiedBy>маткина</cp:lastModifiedBy>
  <cp:lastPrinted>2009-12-17T09:52:00Z</cp:lastPrinted>
  <dcterms:modified xsi:type="dcterms:W3CDTF">2009-12-17T04:59:00Z</dcterms:modified>
  <cp:revision>3</cp:revision>
  <dc:subject/>
  <dc:title/>
</cp:coreProperties>
</file>