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3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653"/>
        <w:gridCol w:w="3990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ене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нем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внутривенного введения по 1,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в одном флаконе содержится активный ингредиент: Меропенем тригидрат 1140мг, эквивалентно Меропенем безводный 1000мг, вспомогательные ингредиенты: натрий карбонат безводный 208м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4 года.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иж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еропенем разведенный сохраняет удовлетворительную эффективность при хранении при комнатной температуре (ниж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) или при хранении в холодильнике (до 4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) в течение определенного времени в зависимости от растворителя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стеклянные флаконы по 30мл (для 1г), с резиновой пробкой, алюминиевым обжимным кольцом и пластмассовой крышечк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о 10 флаконов в картонной коробк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+Циластат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Тиенам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фуз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на 1 флакон: порошок для приготовления раствора для инфузий содержит: активные вещества: стерильный имипенем – эквивалент 500мг безводного тиенмицина формамида моногидрата и стерильный циластатин натрия – эквивалент 500мг безводной кислоты; вспомогательное вещество: стерильный натрия гидрокарбонат – эквивалент 20мг безводного компонен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(особенности): </w:t>
            </w:r>
            <w:r>
              <w:rPr>
                <w:sz w:val="20"/>
                <w:szCs w:val="20"/>
              </w:rPr>
              <w:t>внутривенное введение, приготовленный раствор тиенама сохраняет стабильность раствора в зависимости от растворителя при хранении при комнатной температуре (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) или в холодильнике (4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2 год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порошок для приготовления раствора для инфузий (500мг+500мг) во флаконах вместимостью 20мл: по 500мг имипенема, 500мг циластатина натрия и 20мг натрия гидрокарбоната во флакон из стекла типа 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по Ев.Ф., укупоренный резиновой пробкой (по Ев.Ф.), и обжатый алюминиевым колпачком и пластиковой крышечкой «флипп-офф». По 10 флаконов с инструкцией по применению в поддон пластиковый обтянутый пленкой п/э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Цефепим+ </w:t>
            </w:r>
            <w:r>
              <w:rPr>
                <w:sz w:val="20"/>
                <w:lang w:val="en-US"/>
              </w:rPr>
              <w:t xml:space="preserve">L - </w:t>
            </w:r>
            <w:r>
              <w:rPr>
                <w:sz w:val="20"/>
              </w:rPr>
              <w:t>аргин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ксипим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порошок для приготовления раствора для внутривенного и внутримышечного введе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1 флакон содержит в качестве активного вещества – Цефепим 1г и в качестве вспомогательного вещества – аргинин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в защищенном от света месте, при температуре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ные растворы препарата для внутримышечных и внутривенных инъекций стабильны в течении 24 часов при комнатной температуре или 7 дней при хранении в холодильнике (2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)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3 года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порошок для приготовления раствора для внутривенного и внутримышечного введения во флаконах по 1,0 г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льбактам+цефоперазо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ульперазон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 xml:space="preserve">: активные вещества: сульбактам натрия и Цефоперазон натрия по 1,1905г каждого, что в пересчете на активность сульбактама и цефоперазона составляет по 1г соответственно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порошок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, восстановленный раствор – комнатная температур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порошок – 2 года, восстановленный раствор – 24 час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рошок для приготовления раствора для внутривенного и внутримышечного введения 2г (1г+1г) во флаконе прозрачного бесцветного стекла, укупоренного пробкой из хлорбутиловой резины с ЭТФЭ покрытием, обкатанного алюминиевым колпачком с пластмассовой защитной крышкой. 1 флакон 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ртапене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Инванз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лиофилизат для приготовления раствора для инъекций (для внутривенного и внутримышечного введения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активное вещество: каждый флакон содержит 1,213 грамма эртапенема натрия, что эквивалентно 1 грамму эртапенема в виде свободной кисл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ткрытые флаконы (до восстановления): 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, восстановленные растворы: восстановленный раствор для инфузий, немедленно разведенный в 0,9% натрия хлориде можно хранить при комнатной температуре (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) и использовать в течение 6 часов или хранить в течение 24 часов в холодильнике (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) и использовать в течение 4 часов после извлечения из холодильника. Растворы инванза нельзя заморажи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18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стеклянные флаконы вместимостью 20 мл, укупоренные резиновыми пробками, обжатыми алюминиевыми колпачками. Каждый флакон с инструкцией по применению помещается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20:00Z</dcterms:created>
  <dc:creator>маткина</dc:creator>
  <dc:description/>
  <dc:language>en-US</dc:language>
  <cp:lastModifiedBy>маткина</cp:lastModifiedBy>
  <cp:lastPrinted>2009-12-17T10:23:00Z</cp:lastPrinted>
  <dcterms:modified xsi:type="dcterms:W3CDTF">2009-12-17T05:33:00Z</dcterms:modified>
  <cp:revision>3</cp:revision>
  <dc:subject/>
  <dc:title/>
</cp:coreProperties>
</file>