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ПЕРВЫЙ ЗАМЕСТИТЕЛЬ ГЛАВ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КПО 04037656, ОГРН 1025901610415, ИНН 5908011006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7.12.2009 № 53/12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содержанию мест массового отдыха населения (сады, скверы) на территории Кировского района г.Перми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144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3-02, 255-58-81, факс 255-52-07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мест массового отдыха населения (сады, скверы) на территории Кировского района г.Перми                               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объемы, характеристики объектов озеленения. Требования к выполняем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.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7 847 (триста сорок семь тысяч восемьсот сорок семь) рублей 84 коп. 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территория Кировского района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выполнения работ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1.2010 по 28.02.2009 г. 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работы включает в себя расходы по погрузке, разгрузке и транспортировке, страхование, уплату таможенных пошлин, налогов и других обязательных платежей, связанных с выполнением работ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6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(Приложение 2) подаются в письменной форме, почтой, с курьером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8.00 часов 29.12.2009 (время местное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с 13-00 час. до 13 час. 48 мин.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выполняемых рабо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Оплата производится в течение 10 банковских дней со дня подписания сторонами актов о приёмке выполненных работ, расчёта стоимости выполненных работ, предоставления Заказчику счетов-фактур, выполнения Подрядчиком всех обязательств, предусмотренных муниципальным контрактом.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В. Л. Пономар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3:00Z</dcterms:created>
  <dc:creator>Сергей</dc:creator>
  <dc:description/>
  <cp:keywords/>
  <dc:language>en-US</dc:language>
  <cp:lastModifiedBy>1</cp:lastModifiedBy>
  <cp:lastPrinted>2009-11-27T13:33:00Z</cp:lastPrinted>
  <dcterms:modified xsi:type="dcterms:W3CDTF">2009-12-17T08:48:00Z</dcterms:modified>
  <cp:revision>8</cp:revision>
  <dc:subject/>
  <dc:title> </dc:title>
</cp:coreProperties>
</file>