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декабря 2009года  № 53\12\0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выполнение работ по содержанию мест массового отдыха населения (сады, скверы) на территории Кировского района г.Перми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556"/>
        <w:gridCol w:w="1440"/>
        <w:gridCol w:w="1183"/>
      </w:tblGrid>
      <w:tr>
        <w:trPr>
          <w:trHeight w:val="19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ъект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выполняемых рабо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ъемы выполняемых работ</w:t>
            </w:r>
          </w:p>
        </w:tc>
      </w:tr>
      <w:tr>
        <w:trPr>
          <w:trHeight w:val="34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. из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ъем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ее содержание с 01.01.2010г.</w:t>
            </w:r>
          </w:p>
        </w:tc>
      </w:tr>
      <w:tr>
        <w:trPr>
          <w:trHeight w:val="79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у ДК им. С.М. Кирова с оформлением вазонов и цветников</w:t>
            </w:r>
          </w:p>
          <w:p>
            <w:pPr>
              <w:pStyle w:val="Normal"/>
              <w:jc w:val="center"/>
              <w:rPr/>
            </w:pPr>
            <w:r>
              <w:rPr/>
              <w:t>Площадь – 29999,4 м2 (3,0 г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ированная очистка дорожек и площадок с ручной доработкой (с очисткой бортового камня) с подсыпкой противогололедными материа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67</w:t>
            </w:r>
          </w:p>
        </w:tc>
      </w:tr>
      <w:tr>
        <w:trPr>
          <w:trHeight w:val="12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чная очистка дорож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52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ая очистка урн от мусора с вывоз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1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каме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067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по ул. Худанина</w:t>
            </w:r>
          </w:p>
          <w:p>
            <w:pPr>
              <w:pStyle w:val="Normal"/>
              <w:jc w:val="center"/>
              <w:rPr/>
            </w:pPr>
            <w:r>
              <w:rPr/>
              <w:t>Площадь – 18999,6 м2 (1,9 г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ированная очистка дорожек и площадок с ручной доработкой с подсыпкой противогололедными материа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7</w:t>
            </w:r>
          </w:p>
        </w:tc>
      </w:tr>
      <w:tr>
        <w:trPr>
          <w:trHeight w:val="57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ированная очистка тротуаров, прилегающих к объе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9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ная очистка доро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54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ая очистка урн от мусора с вывоз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каме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 по ул. Новосельской</w:t>
            </w:r>
          </w:p>
          <w:p>
            <w:pPr>
              <w:pStyle w:val="Normal"/>
              <w:jc w:val="center"/>
              <w:rPr/>
            </w:pPr>
            <w:r>
              <w:rPr/>
              <w:t>Площадь – 48998,9 м2 (4,9 г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ированная очистка дорожки с подсыпкой противогололедными материа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49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по ул. Торговой</w:t>
            </w:r>
          </w:p>
          <w:p>
            <w:pPr>
              <w:pStyle w:val="Normal"/>
              <w:jc w:val="center"/>
              <w:rPr/>
            </w:pPr>
            <w:r>
              <w:rPr/>
              <w:t>Площадь – 25999,5 м2 (2,6 г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ированная очистка дорожек и площадок с ручной доработкой с подсыпкой противогололедными материа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</w:tr>
      <w:tr>
        <w:trPr>
          <w:trHeight w:val="11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чная очистка доро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1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ая очистка урн от мусора с выво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каме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у ДК Урал</w:t>
            </w:r>
          </w:p>
          <w:p>
            <w:pPr>
              <w:pStyle w:val="Normal"/>
              <w:jc w:val="center"/>
              <w:rPr/>
            </w:pPr>
            <w:r>
              <w:rPr/>
              <w:t>Площадь – 20999,6 м2 (2,1 г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ированная очистка дорожек и площадок с ручной доработкой с подсыпкой противогололедными материа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чная очистка доро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ая очистка урн от мусора с выво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каме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1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квер у к/т «Экра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ированная очистка дорожек и площадок с ручной доработкой (с очисткой бортового камня) с подсыпкой противогололедными материа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</w:tr>
      <w:tr>
        <w:trPr>
          <w:trHeight w:val="656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ая очистка урн от мусора с вывоз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каме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у клуба им. Кирова</w:t>
            </w:r>
          </w:p>
          <w:p>
            <w:pPr>
              <w:pStyle w:val="Normal"/>
              <w:jc w:val="center"/>
              <w:rPr/>
            </w:pPr>
            <w:r>
              <w:rPr/>
              <w:t>Площадь – 56198,8 м2 (5,62 г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ированная очистка дорожек и площадок с ручной доработкой с подсыпкой противогололедными материа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чная очистка доро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,6</w:t>
            </w:r>
          </w:p>
        </w:tc>
      </w:tr>
      <w:tr>
        <w:trPr>
          <w:trHeight w:val="84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ая очистка урн от мусора с вывоз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чистка  скаме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имнее содерж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рожки, площадки, тротуар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учная очистка от снега</w:t>
      </w:r>
      <w:r>
        <w:rPr>
          <w:sz w:val="28"/>
          <w:szCs w:val="28"/>
        </w:rPr>
        <w:t xml:space="preserve"> – толщина уплотненного снега не должна превышать 2-х см, в бесснежные дни – очистка до по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ковая грань бортового камня должна быть очищена от снега по всей протяженности дороги, тротуара, по всему периметру площадки, поверхность выровнена, произведена подсыпка дорожек песком, заужение не допускае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ированная очистка от снега с ручной доработкой (без вывоз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щина уплотненного снега не должна превышать 4-х см, боковая грань бортового камня должна быть очищена от снега по всей протяженности дороги, тротуара, по всему периметр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ощадки: поверхность выровнена, произведена подсыпка песком дорожек, заужение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51:00Z</dcterms:created>
  <dc:creator>k2101Моисеева </dc:creator>
  <dc:description/>
  <cp:keywords/>
  <dc:language>en-US</dc:language>
  <cp:lastModifiedBy>1</cp:lastModifiedBy>
  <cp:lastPrinted>2009-12-08T18:50:00Z</cp:lastPrinted>
  <dcterms:modified xsi:type="dcterms:W3CDTF">2009-12-17T08:53:00Z</dcterms:modified>
  <cp:revision>5</cp:revision>
  <dc:subject/>
  <dc:title>ТЕХНИЧЕСКОЕ ЗАДАНИЕ </dc:title>
</cp:coreProperties>
</file>