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1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jc w:val="both"/>
        <w:rPr/>
      </w:pPr>
      <w:r>
        <w:rPr>
          <w:b/>
          <w:sz w:val="24"/>
          <w:szCs w:val="24"/>
        </w:rPr>
        <w:t xml:space="preserve">на оказание услуг по организации и проведению </w:t>
      </w:r>
      <w:r>
        <w:rPr>
          <w:b/>
          <w:color w:val="000000"/>
          <w:sz w:val="24"/>
          <w:szCs w:val="24"/>
        </w:rPr>
        <w:t>2-х городских мероприятий - акции «Пермь-город будущего», в рамках реализации городской целевой программы «Профилактика алкоголизма, наркомании, токсикомании в городе Перми на 2007-2010 годы» п.2.2.5.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6"/>
        </w:rPr>
      </w:pPr>
      <w:r>
        <w:rPr>
          <w:b/>
          <w:smallCaps/>
          <w:color w:val="000000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24"/>
          <w:szCs w:val="24"/>
        </w:rPr>
        <w:t>Комитет по культуре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«17» декабря 2009 год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Дурнева Ирина Николаевна, заместитель председателя комитета по экономической деятельности</w:t>
      </w:r>
      <w:r>
        <w:rPr/>
        <w:t>;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брамов Александр Анатольевич, начальник юридического сектора комите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Яковлева Надежда Сергеевна, главный специалист отдела экономики отрасли, планирования и анали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08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Комитет по культур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Федорова Любовь Николае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г.Пермь,ул.Ленина,27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) 2-12-73-92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08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284" w:hanging="0"/>
        <w:jc w:val="both"/>
        <w:rPr/>
      </w:pPr>
      <w:r>
        <w:rPr>
          <w:sz w:val="24"/>
          <w:szCs w:val="24"/>
        </w:rPr>
        <w:t xml:space="preserve">на оказание услуг по организации и проведению </w:t>
      </w:r>
      <w:r>
        <w:rPr>
          <w:color w:val="000000"/>
          <w:sz w:val="24"/>
          <w:szCs w:val="24"/>
        </w:rPr>
        <w:t>2-х городских мероприятий - акции «Пермь-город будущего», в рамках реализации городской целевой программы «Профилактика алкоголизма, наркомании, токсикомании в городе Перми на 2007-2010 годы» п.2.2.5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20 от 09 декабр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9  декабря 2009 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200 0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284" w:hanging="0"/>
        <w:jc w:val="both"/>
        <w:rPr/>
      </w:pPr>
      <w:r>
        <w:rPr>
          <w:b/>
          <w:color w:val="000000"/>
          <w:sz w:val="24"/>
          <w:szCs w:val="24"/>
        </w:rPr>
        <w:t>1.Место оказания услуги:</w:t>
      </w:r>
      <w:r>
        <w:rPr>
          <w:color w:val="000000"/>
          <w:sz w:val="24"/>
          <w:szCs w:val="24"/>
        </w:rPr>
        <w:t xml:space="preserve">  на базе организаций культуры или в местах массового отдыха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. Сроки проведения мероприятий: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28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 25 по 27 декабря 2009 года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>3. Требование к проведению мероприятий</w:t>
      </w:r>
      <w:r>
        <w:rPr>
          <w:b/>
          <w:i/>
          <w:color w:val="000000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 xml:space="preserve">оказание услуг </w:t>
      </w:r>
      <w:r>
        <w:rPr>
          <w:color w:val="000000"/>
          <w:sz w:val="24"/>
          <w:szCs w:val="24"/>
        </w:rPr>
        <w:t>по организации и проведению 2-х городских мероприятий - акции «Пермь-город будущего», в рамках реализации городской целевой программы «Профилактика алкоголизма, наркомании, токсикомании в городе Перми на 2007-2010 годы» п.2.2.5, направленных на формирование ценностей здорового образа жизни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работка сценария, с учетом тематики мероприятий и возрастной категории зрителей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согласование их с Заказчиком в течение 2-х дней после подписания муниципального контракта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частие не менее 3-х творческих  коллективов в каждом мероприятии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спользование современных информационных  технологий и мультимедийных средств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спользование интерактивных форм в проведении  мероприятий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рекламы мероприятий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хват участников не менее 500 человек в каждом мероприятии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ъем услуг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ва мероприятия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должительность каждого мероприятия не менее 2 часов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частие не менее 3 творческих  коллективов в каждом мероприят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Признать все котировочные заявки  соответствующими требова</w:t>
      </w:r>
      <w:r>
        <w:rPr/>
        <w:t>ниям, установленным в извещении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42"/>
        <w:gridCol w:w="251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2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предпринима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тников Евгений Павлович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0 000 (сто тридцать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2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естаниславский и партнеры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000 (сто семнадцать тысяч 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92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ая некоммерческая организация в области культуры и народного творчества «Художественная мастерская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5 000 (сто семьдесят пять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Обществом с ограниченной ответственностью «Нестаниславский и партнеры»  и составила 117 000 (сто семнадцать тысяч) рублей 00 копе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Нестаниславский и партнеры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Адрес: 614000,г.Пермь,ул.Орджоникидзе,96-8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>Цена муниципального контракта: 117 000 (сто семнадцать  тысяч) рублей 00 копеек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нать  участником размещения заказа, предложившим лучшую цену после цены, предложенной победителем: 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ого предпринимателя  Решетникова Евгения Павловича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Адрес: 614000,г.Пермь,ул.Самолетная,48-117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Цена муниципального контракта: 130 000 (сто тридцать тысяч) рублей 00 копеек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>
          <w:trHeight w:val="455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И.Н.Дурне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>
          <w:trHeight w:val="73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 А.А.Абрамов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 </w:t>
            </w:r>
            <w:r>
              <w:rPr>
                <w:i/>
                <w:sz w:val="14"/>
                <w:szCs w:val="14"/>
              </w:rPr>
              <w:t xml:space="preserve">(Подпись)              </w:t>
            </w:r>
          </w:p>
        </w:tc>
      </w:tr>
      <w:tr>
        <w:trPr>
          <w:trHeight w:val="53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 Заказчика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 Н.С.Яковле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</w:t>
            </w:r>
            <w:r>
              <w:rPr>
                <w:sz w:val="24"/>
                <w:szCs w:val="24"/>
              </w:rPr>
              <w:t>_________ И.Н.Дурне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04:00Z</dcterms:created>
  <dc:creator>Rodin</dc:creator>
  <dc:description/>
  <dc:language>en-US</dc:language>
  <cp:lastModifiedBy>Rodin</cp:lastModifiedBy>
  <dcterms:modified xsi:type="dcterms:W3CDTF">2009-12-17T06:16:00Z</dcterms:modified>
  <cp:revision>27</cp:revision>
  <dc:subject/>
  <dc:title>ПРОТОКОЛ №16</dc:title>
</cp:coreProperties>
</file>