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и проведению молодежного фестиваля ледовых скульптур, посвященного 65-летию Дня Побед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17» дека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организации и проведению молодежного фестиваля ледовых скульптур, посвященного 65-летию Дня Побед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9 от 04 дека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 дека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/>
      </w:pPr>
      <w:r>
        <w:rPr>
          <w:b/>
          <w:i/>
          <w:color w:val="000000"/>
          <w:sz w:val="24"/>
          <w:szCs w:val="24"/>
        </w:rPr>
        <w:tab/>
        <w:t>1.Место оказания услуги:</w:t>
      </w:r>
      <w:r>
        <w:rPr>
          <w:color w:val="000000"/>
          <w:sz w:val="24"/>
          <w:szCs w:val="24"/>
        </w:rPr>
        <w:t xml:space="preserve">  66-67 кварталы – территория городской эспланады (см.Приложение №2 к извещению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2. Сроки проведения фестиваля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3-16 января 2010 года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3. Требование к проведению молодежного фестиваля ледовых скульптур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Положения и программы проведения фестиваля, в рамках  тематики 65-летия Дня Победы и согласование с Заказчиком в срок до 21.12.2009г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участие в фестивале не менее 5 команд по 3 человека кажда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готовка и доставка на место проведения  фестиваля не менее 100 блоков природного льда размерами 1м. х 0,5м. х 0,3 м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призового фонда фестива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ведение фестиваля, в том числе церемонии открытия, закрытия и награждения победителей фестиваля, согласно заявленной тематике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фотосъемки фестиваля и предоставление с актом оказанных услуг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уборки после проведения мероприят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знать все котировочные заявки  соответствующими требова</w:t>
      </w:r>
      <w:r>
        <w:rPr/>
        <w:t>ниям, установленным в извещен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Татьяна Анатолье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 000 (пятьсо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ютнев Николай Алексее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 (двести семьдесят тысяч 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тин Антон Алексее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9 000 (двести девяносто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Индивидуальным предпринимателем  Тютневым Николаем Алексеевичем и составила 270 000 (двести семьдесят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Индивидуального предпринимателя  Тютнева Николая Алексеевич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Холмогорская,д.4.корп.3,кв.18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270 000 (двести семьдесят тысяч) рублей 00 копее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  Опутина Антона Алексеевич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00,г.Пермь,ул.Куфонина,15-3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99 000 (двести девяносто девя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455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22:00Z</dcterms:created>
  <dc:creator>Rodin</dc:creator>
  <dc:description/>
  <dc:language>en-US</dc:language>
  <cp:lastModifiedBy>Rodin</cp:lastModifiedBy>
  <dcterms:modified xsi:type="dcterms:W3CDTF">2009-12-17T06:02:00Z</dcterms:modified>
  <cp:revision>51</cp:revision>
  <dc:subject/>
  <dc:title>ПРОТОКОЛ №16</dc:title>
</cp:coreProperties>
</file>