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>
          <w:b/>
          <w:sz w:val="24"/>
          <w:szCs w:val="24"/>
        </w:rPr>
        <w:t xml:space="preserve">на оказание услуг по организации и проведению </w:t>
      </w:r>
      <w:r>
        <w:rPr>
          <w:b/>
          <w:color w:val="000000"/>
          <w:sz w:val="24"/>
          <w:szCs w:val="24"/>
        </w:rPr>
        <w:t xml:space="preserve">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6"/>
        </w:rPr>
      </w:pPr>
      <w:r>
        <w:rPr>
          <w:b/>
          <w:smallCaps/>
          <w:color w:val="000000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«17» декабр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/>
      </w:pPr>
      <w:r>
        <w:rPr>
          <w:sz w:val="24"/>
          <w:szCs w:val="24"/>
        </w:rPr>
        <w:t xml:space="preserve">на оказание услуг по организации и проведению </w:t>
      </w:r>
      <w:r>
        <w:rPr>
          <w:color w:val="000000"/>
          <w:sz w:val="24"/>
          <w:szCs w:val="24"/>
        </w:rPr>
        <w:t xml:space="preserve">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1 от 09 дека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9  декабр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10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/>
      </w:pPr>
      <w:r>
        <w:rPr>
          <w:b/>
          <w:color w:val="000000"/>
          <w:sz w:val="24"/>
          <w:szCs w:val="24"/>
        </w:rPr>
        <w:t>1.Место оказания услуги:</w:t>
      </w:r>
      <w:r>
        <w:rPr>
          <w:color w:val="000000"/>
          <w:sz w:val="24"/>
          <w:szCs w:val="24"/>
        </w:rPr>
        <w:t xml:space="preserve">  на базе организаций культуры или в местах массового отдых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Сроки проведения мероприятий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 25 по 27 декабря 2009 го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3. Требование к проведению мероприятий</w:t>
      </w:r>
      <w:r>
        <w:rPr>
          <w:b/>
          <w:i/>
          <w:color w:val="000000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оказание услуг </w:t>
      </w:r>
      <w:r>
        <w:rPr>
          <w:color w:val="000000"/>
          <w:sz w:val="24"/>
          <w:szCs w:val="24"/>
        </w:rPr>
        <w:t>по 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, направленных на формирование ценностей здорового образа жизн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сценария, с учетом тематики мероприятий и возрастной категории зрител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гласование их с Заказчиком в течение 2-х дней после подписания муниципального контракта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не менее 3-х творческих  коллективов в каждом мероприят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современных информационных  технологий и мультимедийных средств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интерактивных форм в проведении  мероприят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рекламы мероприят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хват участников не менее 500 человек в каждом мероприят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ем услуг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одно мероприятие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ительность каждого мероприятия не менее 2 час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не менее 3 творческих  коллективов в каждом мероприя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изнать все котировочные заявки  соответствующими требова</w:t>
      </w:r>
      <w:r>
        <w:rPr/>
        <w:t>ниям, установленным в извещении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тников Евгений Павло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 000 (пятьдесят п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станиславский и партнеры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00 (пятьдесят семь тысяч 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 000 (девяносто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Борисенко Владимир Викторо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 (шес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Индивидуальным предпринимателем Решетниковым Евгением Павловичем  и составила 55 000 (пятьдесят пять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го предпринимателя  Решетникова Евгения Павлович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дрес: 614000,г.Пермь,ул.Самолетная,48-117</w:t>
      </w:r>
    </w:p>
    <w:p>
      <w:pPr>
        <w:pStyle w:val="Normal"/>
        <w:jc w:val="both"/>
        <w:rPr/>
      </w:pPr>
      <w:r>
        <w:rPr>
          <w:sz w:val="24"/>
          <w:szCs w:val="24"/>
        </w:rPr>
        <w:t>Цена муниципального контракта: 55 000 (пятьдесят пять тысяч) рублей 00 копее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Нестаниславский и партнеры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дрес: 614000,г.Пермь,ул.Орджоникидзе,96-8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57 000 (пятьдесят семь тысяч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4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7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>
          <w:trHeight w:val="5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Заказчика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4:00Z</dcterms:created>
  <dc:creator>Rodin</dc:creator>
  <dc:description/>
  <dc:language>en-US</dc:language>
  <cp:lastModifiedBy>Rodin</cp:lastModifiedBy>
  <dcterms:modified xsi:type="dcterms:W3CDTF">2009-12-17T08:21:00Z</dcterms:modified>
  <cp:revision>46</cp:revision>
  <dc:subject/>
  <dc:title>ПРОТОКОЛ №17</dc:title>
</cp:coreProperties>
</file>