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2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поставку рояля в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МОУ ДОД «Детская школа искусств № 1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_17_» декабря  2009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Кылосова О.Н.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Трофимова А.В.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Новицкая Э.Г.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Носкова М.М</w:t>
      </w:r>
      <w:r>
        <w:rPr>
          <w:sz w:val="24"/>
        </w:rPr>
        <w:t>.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Муртазина Е.А.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Поставка рояля в МОУ ДОД «Детская школа искусств № 15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2_ от «04»  декабр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04» дека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18 000 (триста восемнадцать тысяч 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Пермского края, в рамках реализации краевой целевой программы «Семья и дети Пермского края на 2007-2010гг» п.5.3.2.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Характеристики товара, могут быть приложены копии документов (лицензии, сертификатов и т.п.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7067 г.Пермь ул. Ветлужская, д.4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етвертый квартал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включать все прямые и косвенные расходы, связанные выполнением работ по текущему ремонту по замене оконных блоков.</w:t>
      </w:r>
    </w:p>
    <w:p>
      <w:pPr>
        <w:pStyle w:val="Heading1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Форма оплаты – безналичный расчет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Оплата производится путем безналичного перечисления денежных средств на счет исполнителя заказа в следующем порядке: в течении 10 дней по факту поставки товара, после подписания обеими сторонами актов приемки-передачи товара (накладных), предоставления исполнителем счёта, счёта-фактуры (при необходимости).</w:t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уби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18 000,00 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ева - Сау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5 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ир Музыки - Екатеринбу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0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анол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4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дянцев Давыд Григор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0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оя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15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5  и составила 260 000,00 ( двести шестьдесят тысяч )</w:t>
      </w:r>
      <w:r>
        <w:rPr>
          <w:sz w:val="24"/>
        </w:rPr>
        <w:t xml:space="preserve">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Медянцева Давыда Григорьевича</w:t>
      </w:r>
    </w:p>
    <w:p>
      <w:pPr>
        <w:pStyle w:val="Normal"/>
        <w:spacing w:lineRule="auto" w:line="360"/>
        <w:rPr/>
      </w:pPr>
      <w:r>
        <w:rPr>
          <w:sz w:val="24"/>
        </w:rPr>
        <w:t>Место проживания :   618422 г.Березники, ул.Юбилейная, 64 кв.11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>Цена контракта: 260 000,00 (двести шестьдесят</w:t>
      </w:r>
      <w:r>
        <w:rPr>
          <w:bCs/>
          <w:kern w:val="2"/>
          <w:sz w:val="24"/>
          <w:szCs w:val="26"/>
        </w:rPr>
        <w:t xml:space="preserve"> тысяч </w:t>
      </w:r>
      <w:r>
        <w:rPr>
          <w:kern w:val="2"/>
          <w:sz w:val="24"/>
          <w:szCs w:val="24"/>
        </w:rPr>
        <w:t xml:space="preserve">) </w:t>
      </w:r>
      <w:r>
        <w:rPr>
          <w:sz w:val="24"/>
          <w:szCs w:val="24"/>
        </w:rPr>
        <w:t>рублей  00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ООО «Нева - Саунд</w:t>
      </w:r>
      <w:r>
        <w:rPr>
          <w:sz w:val="24"/>
          <w:szCs w:val="26"/>
        </w:rPr>
        <w:t>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есто нахождения: 191023 Санкт-Петербург, ул.Караванная,д.1,оф.147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контракта: 265 000 (двести шестьдесят пять тысяч) рублей 00 копеек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Трофимова А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овицкая Э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Носкова М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Муртаз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18"/>
          <w:szCs w:val="18"/>
        </w:rPr>
        <w:t>от «17 » декабря 2009 г. №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560"/>
        <w:gridCol w:w="1417"/>
        <w:gridCol w:w="2410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   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бик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318 000,00  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ева - Саунд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265 000,00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ир Музыки - Екатеринбург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270 000,00 руб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ианол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94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янцев Давыд Григорь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60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315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sz w:val="18"/>
                <w:szCs w:val="18"/>
                <w:u w:val="single"/>
              </w:rPr>
              <w:t>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 xml:space="preserve"> Трофимо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Новицкая Э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>Носкова М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Муртаз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Кылос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85"/>
        </w:tabs>
        <w:ind w:left="1108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36:00Z</dcterms:created>
  <dc:creator>ДШИ</dc:creator>
  <dc:description/>
  <dc:language>en-US</dc:language>
  <cp:lastModifiedBy>Rodin</cp:lastModifiedBy>
  <cp:lastPrinted>2009-12-16T12:59:00Z</cp:lastPrinted>
  <dcterms:modified xsi:type="dcterms:W3CDTF">2009-12-17T08:52:00Z</dcterms:modified>
  <cp:revision>21</cp:revision>
  <dc:subject/>
  <dc:title>ПРОТОКОЛ № __3_____</dc:title>
</cp:coreProperties>
</file>