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98 А/3/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Cs/>
        </w:rPr>
        <w:t xml:space="preserve">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 xml:space="preserve"> 1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аукционной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отсутствием председателя и заместителя председателя комиссии в соответствии  с Регламентом работы конкурсной (аукционной) комиссии по видам товаров, работ, услуг единогласно избран председательствующий Кузнецов Александр Александрович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,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декабря 2009 года (Протокол рассмотрения заявок на участие в открытом аукционе № </w:t>
      </w:r>
      <w:r>
        <w:rPr>
          <w:sz w:val="26"/>
          <w:szCs w:val="26"/>
        </w:rPr>
        <w:t xml:space="preserve">298 А/3/1 </w:t>
      </w:r>
      <w:r>
        <w:rPr/>
        <w:t>от «16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:</w:t>
      </w:r>
      <w:r>
        <w:rPr/>
        <w:t xml:space="preserve"> 2 220 000,00 (Два миллиона двести двадцать тысяч рублей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>111 000,00 (Сто одиннадцать тысяч рублей)</w:t>
      </w:r>
      <w:r>
        <w:rPr/>
        <w:t>, что составляет 5 % от начальной (максимальной) цены контрак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7"/>
        <w:gridCol w:w="4420"/>
        <w:gridCol w:w="1562"/>
      </w:tblGrid>
      <w:tr>
        <w:trPr>
          <w:tblHeader w:val="true"/>
          <w:trHeight w:val="433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47, г.Москва, ул.Гашека,д.8-1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47, г.Москва, ул.Гашека,д.8-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г.Ярославль,ул.Б.Федоровская,4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>Представитель  Заказчика                                          Гилёва Флёра Ахметов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7:00Z</dcterms:created>
  <dc:creator>ump15</dc:creator>
  <dc:description/>
  <cp:keywords/>
  <dc:language>en-US</dc:language>
  <cp:lastModifiedBy>опер2</cp:lastModifiedBy>
  <cp:lastPrinted>2009-12-16T11:35:00Z</cp:lastPrinted>
  <dcterms:modified xsi:type="dcterms:W3CDTF">2009-12-16T08:35:00Z</dcterms:modified>
  <cp:revision>10</cp:revision>
  <dc:subject/>
  <dc:title>ПРОТОКОЛ № 01/03-07</dc:title>
</cp:coreProperties>
</file>