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"/>
        <w:gridCol w:w="1058"/>
        <w:gridCol w:w="1639"/>
        <w:gridCol w:w="833"/>
        <w:gridCol w:w="1366"/>
        <w:gridCol w:w="783"/>
        <w:gridCol w:w="782"/>
        <w:gridCol w:w="946"/>
        <w:gridCol w:w="996"/>
        <w:gridCol w:w="1173"/>
        <w:gridCol w:w="1263"/>
        <w:gridCol w:w="1185"/>
        <w:gridCol w:w="1099"/>
        <w:gridCol w:w="1047"/>
        <w:gridCol w:w="1147"/>
      </w:tblGrid>
      <w:tr>
        <w:trPr>
          <w:trHeight w:val="89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ль и марка автомобиля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значение машины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жим работы в течение суток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о оказания услуг 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ние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ариф за 1 час, руб.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услуг с НДС, тыс.руб.</w:t>
            </w:r>
          </w:p>
        </w:tc>
        <w:tc>
          <w:tcPr>
            <w:tcW w:w="3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финансирования, в т.ч.:</w:t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ов в день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ней в недел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ней в периоде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ов в периоде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Д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Д (фтизиатрич. пом.)</w:t>
            </w:r>
          </w:p>
        </w:tc>
      </w:tr>
      <w:tr>
        <w:trPr>
          <w:trHeight w:val="19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139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22132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и эквивалент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жебные разъезды хозяйственной и поликлинической службы. Доставка анализов, медикаментов, материалов, обслуживание узкими специалистами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 8.00 до 17.00    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Поликлиника №1 по ул.Лебедева, 11; филиал поликлиники №1 по ул.10я Линия, 15.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                                 (в рабочие дни)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2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З-21214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и эквивалент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жебные разъезды поликлинической службы. Доставка анализов, медикаментов, материалов, обслуживание узкими специалистами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 8.00 до 17.00    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Поликлиника №1 по ул.Лебедева, 11; филиал поликлиники №1 по ул.Гашкова, 41а.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                                 (в рабочие дни)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2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22132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и эквивалент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жебные разъезды поликлинической службы. Доставка анализов, медикаментов, материалов, обслуживание узкими специалистами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 8.00 до 17.00    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Поликлиника №2 по ул.Крупской, 57а; филиал поликлиники №2 по ул.Юрша, 9.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                                 (в рабочие дни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10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З-2107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и эквивалент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жебные разъезды акушерско-гинекологической службы. Доставка анализов, медикаментов, материалов, биксов, патронаж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 8.00 до 17.00    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Женская консультация №1 по ул.Тургенева, 27;  Женская консультация №2 по ул.Грачёва, 12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                                 (в рабочие дни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45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З-21214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и эквивалент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тложная помощь на дому взрослому населению Мотовилихинского района г.Перми.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 8.00 до 17.00    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(выходные и праздничные дни)                                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709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З-21214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и эквивалент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тложная помощь на дому взрослому населению Мотовилихинского района г.Перми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17.00 до 24.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(выходные и праздничные дни)                                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45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З-21214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и эквивалент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отложная помощь на дому взрослому населению Мотовилихинского района г.Перми 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17.00 до 24.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                                 (в рабочие дни)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З-2123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ли эквивалент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ужебные разъезды хозяйственной и поликлинической службы. (для гл. врача)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 8.00 до 17.00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рачёва, 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                                 (в рабочие дни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З-2123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или эквивалент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жебные разъезды хозяйственной и поликлинической службы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 9.00 до 17.00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рачёва, 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                                 (в рабочие дни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013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АЗ-2123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и эквивалент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жебные разъезды хозяйственной и поликлинической службы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 8.00 до 17.00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рачёва, 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                                 (в рабочие дни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013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3962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ли эквивалент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жебные разъезды хозяйственной и поликлинической службы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 8.00 до 17.00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рачёва, 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рабочих дня                                 ( вторник, четверг .)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36" w:hRule="atLeast"/>
        </w:trPr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6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0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4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3:38:00Z</dcterms:created>
  <dc:creator>ysa</dc:creator>
  <dc:description/>
  <cp:keywords/>
  <dc:language>en-US</dc:language>
  <cp:lastModifiedBy>ysa</cp:lastModifiedBy>
  <dcterms:modified xsi:type="dcterms:W3CDTF">2009-12-17T08:52:00Z</dcterms:modified>
  <cp:revision>3</cp:revision>
  <dc:subject/>
  <dc:title/>
</cp:coreProperties>
</file>