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17» декабря 2009 г. № 75-09 О ПРОВЕДЕНИИ  ЗАПРОСА   КОТИРОВОК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На оказание автотранспортных  услуг для МУЗ «ГКБ № 6»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lang w:val="en-US"/>
              </w:rPr>
              <w:t>permgkb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ства обязательного медицинского   страхования; средства, полученные от предпринимательской и иной приносящей доход деятельно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автотранспортные 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стики  оказываемых услуг указаны в техническом задании- 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 час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о в техническом  задании-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о в техническом  задании-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ериод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1.01.2009г. по 21.02.2009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74 000,0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6 часов 30 мин. 28 декабря 2009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лата будет произведена безналичным перечислением  денежных средств, в течение 7 дней с момента предоставления счета-фактуры Исполнителем на оплату за фактически оказанные услуг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ный врач МУЗ «ГКБ №6»                                                                 Ф.А.Гилё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5:00Z</dcterms:created>
  <dc:creator>BAV</dc:creator>
  <dc:description/>
  <cp:keywords/>
  <dc:language>en-US</dc:language>
  <cp:lastModifiedBy>ysa</cp:lastModifiedBy>
  <cp:lastPrinted>2009-12-17T10:07:00Z</cp:lastPrinted>
  <dcterms:modified xsi:type="dcterms:W3CDTF">2009-12-17T10:43:00Z</dcterms:modified>
  <cp:revision>59</cp:revision>
  <dc:subject/>
  <dc:title/>
</cp:coreProperties>
</file>