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закупку угля для  МОУ «ООШ № 58» г. 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17.12.2009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01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 xml:space="preserve">Рассмотрение и оценка котировочных заявок по запросу котировок на </w:t>
      </w:r>
      <w:r>
        <w:rPr>
          <w:bCs/>
          <w:sz w:val="20"/>
        </w:rPr>
        <w:t>закупку угля для 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 г.Перми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закупка угля для 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200 00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3 дней</w:t>
      </w:r>
      <w:r>
        <w:rPr>
          <w:sz w:val="20"/>
          <w:szCs w:val="20"/>
        </w:rPr>
        <w:t xml:space="preserve">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вартала 2009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01   от  09.12.2009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декабре  2009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Прайс»                                                        дата: 15.12.09             время:16.00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ОО «РосКом.»                                                    дата: 16.12.09             время:09.40ч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ООО ПТФ Комхор                                                 дата:16.12.09               время:10.14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</w:t>
      </w:r>
      <w:r>
        <w:rPr/>
        <w:t>0. Таблица поступивших котировочных заяв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16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ай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ос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ПТФ Комхо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Закупка уг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</w:rPr>
              <w:t>200 000, 00</w:t>
            </w:r>
            <w:r>
              <w:rPr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59 76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99 440,00 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0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159 760, 00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Прай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5.   председатель ПК -      Лежн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2:00Z</dcterms:created>
  <dc:creator>Admin</dc:creator>
  <dc:description/>
  <cp:keywords/>
  <dc:language>en-US</dc:language>
  <cp:lastModifiedBy>Admin</cp:lastModifiedBy>
  <dcterms:modified xsi:type="dcterms:W3CDTF">2009-12-16T13:04:00Z</dcterms:modified>
  <cp:revision>2</cp:revision>
  <dc:subject/>
  <dc:title/>
</cp:coreProperties>
</file>