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32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оказание автотранспортных услуг  по перевозке должностных лиц администрации Свердловского района города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>Заказчик – администрация Свердловского района г. Перми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«17» декабря 2009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енко В.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2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воселова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22"/>
        <w:ind w:left="357" w:firstLine="183"/>
        <w:rPr>
          <w:sz w:val="22"/>
          <w:szCs w:val="22"/>
        </w:rPr>
      </w:pPr>
      <w:r>
        <w:rPr>
          <w:sz w:val="22"/>
          <w:szCs w:val="22"/>
        </w:rPr>
        <w:t>Оказание автотранспортных услуг по перевозке должностных лиц администрации Свердловского района города Перми  (извещение № 32  от  10 декабря 2009 года, размещено на официальном 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10 декабря 2009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–  169 369,02 рублей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"/>
        <w:rPr/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Оказание автотранспортных услуг по перевозке должностных лиц администрации Свердловского района города Перми, в соответствии  с  техническим заданием, приведенным в приложении № 1 к извещению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 Срок оказания услуг: с 01.01.2010 года по 31.01.2010 года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 Место оказания услуг:  город Пермь (по согласованию с Заказчиком)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5. Форма оплаты: безналичное перечисление денежных средств на расчетный счет Исполн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ЗАКАЗЧИК единовременно производит оплату стоимости всех оказанных ИСПОЛНИТЕЛЕМ услуг в течение 10 банковских дней  с момента подписания акта сдачи-приемки оказанных услуг сторонами муниципального контракта, после представления ИСПОЛНИТЕЛЕМ счета, счета-фактуры и справки отработанных машино-часов, сформированной на основе первичных документов (путевой лист, заказ-наряд), подписанной ЗАКАЗЧИКОМ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о  4 (четыр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552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п-Авто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369,0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медавтотранс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8 000,00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женова Екатерина Петро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05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администрации г. Перми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 369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9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1. Признать победителем в проведении запроса котировок участника размещения заказа, заявка которого соответствуе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сем требованиям, установленным в извещении о проведении запроса котировок и содержит самую низкую цену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ИП Баженову Екатерину Петровну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00, г.Пермь, ул. Ветлужская,60-213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34-01-36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115 050,00 </w:t>
      </w:r>
      <w:r>
        <w:rPr>
          <w:bCs/>
          <w:kern w:val="2"/>
          <w:sz w:val="22"/>
          <w:szCs w:val="22"/>
        </w:rPr>
        <w:t>руб.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9.2.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ЗАО «Перммедавтотранс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66, г. Пермь,  ул. Шоссе Космонавтов, 141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29-94-62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118 00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2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086"/>
      </w:tblGrid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907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_____________________________</w:t>
            </w:r>
            <w:r>
              <w:rPr>
                <w:sz w:val="22"/>
                <w:szCs w:val="22"/>
              </w:rPr>
              <w:t>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</w:tc>
      </w:tr>
      <w:tr>
        <w:trPr>
          <w:trHeight w:val="925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Шистерова Л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Шабалина А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</w:tbl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и котировочных заявок</w:t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17» декабря 2009 г. № 3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559"/>
        <w:gridCol w:w="1985"/>
        <w:gridCol w:w="1984"/>
        <w:gridCol w:w="2160"/>
      </w:tblGrid>
      <w:tr>
        <w:trPr>
          <w:tblHeader w:val="true"/>
          <w:trHeight w:val="310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38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женова Екатерина Петровна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05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94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медавтотран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, 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</w:t>
            </w:r>
            <w:r>
              <w:rPr>
                <w:sz w:val="22"/>
                <w:szCs w:val="22"/>
              </w:rPr>
              <w:t xml:space="preserve">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тиль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0:28:00Z</dcterms:created>
  <dc:creator>Петрухина ВА</dc:creator>
  <dc:description/>
  <cp:keywords/>
  <dc:language>en-US</dc:language>
  <cp:lastModifiedBy>us1062</cp:lastModifiedBy>
  <cp:lastPrinted>2009-12-17T13:02:00Z</cp:lastPrinted>
  <dcterms:modified xsi:type="dcterms:W3CDTF">2009-12-17T10:28:00Z</dcterms:modified>
  <cp:revision>2</cp:revision>
  <dc:subject/>
  <dc:title>ПРОТОКОЛ № 55</dc:title>
</cp:coreProperties>
</file>