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 430 А/1  в ИЗВЕЩЕНИЕ № 430 А от « 15 » декабря 2009 года </w:t>
      </w:r>
      <w:r>
        <w:rPr>
          <w:b/>
          <w:sz w:val="22"/>
          <w:szCs w:val="22"/>
        </w:rPr>
        <w:t>о проведении открытого аукциона на право заключения  муниципального контракта на выполнение работ по содержанию объектов озеленения на территории Свердловского района г. Перми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Свердловского района» извещает всех заинтересованных лиц о внесении изменений в извещение № 430 А от 15.12.2009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 изложить в новой редакции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Лот № 1 – 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механизированная + ручная, м2             5857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держание памятников, м2                                               56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держание лестниц, м2                                                      205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4.Очистка урн, шт.                                                                   50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с плиточным покрытием, м2                  900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держание газонов, м2                                                      43236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3.Покраска урн, шт.                                                                 6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чистка урн, шт.                                                                   6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краска скамеек, шт.                                                          6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одержание фонтанов, м2                                                   13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стройство цветников из однолетних, м2                         108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одержание цветников из однолетних, м2                        1081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9.Содержание цветников из многолетних, м2                      383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Содержание кустарников один. и в группах, шт.            57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Содержание кустарников в живой изгороди, 1 м/п          1208</w:t>
            </w:r>
          </w:p>
          <w:p>
            <w:pPr>
              <w:pStyle w:val="Normal"/>
              <w:ind w:firstLine="317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Лот № 2 –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ручная, м2                                                 1472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борка дорожек механизированная + ручная, м2             15899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чистка урн от мусора, шт.                                                  228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одержание памятников, м2                                                240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</w:rPr>
              <w:t>5.Содержание скамеек, шт.                                                     118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с асфальтовым покрытием, м2                11588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борка дорожек с плиточным покрытием, м2                    6081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3.Содержание газонов, м2                                                       41965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краска урн, шт.                                                                   228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чистка урн от мусора, шт.                                                   228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6.Покраска скамеек, шт.                                                            118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7.Устройство цветников из однолетних, м2                          832,2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8.Содержание цветников из однолетних, м2                         832,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Содержание цветников из многолетних, м2                         414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10.Содержание кустарников один. и в группах, шт.              1462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11.Содержание кустарников в живой изгороди, 1 м/п           2956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Содержание фонтанов                                                           70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Лот № 3 –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ручная, м2                                                    24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2.Уборка дорожек механизированная + ручная, м2              2308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борка дорожек механизированная, м2                               75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4.Очистка урн, шт.                                                                      52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одержание скамеек, шт.                                                        27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одержание памятников, м2                                                  66</w:t>
            </w:r>
          </w:p>
          <w:p>
            <w:pPr>
              <w:pStyle w:val="Normal"/>
              <w:ind w:firstLine="31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борка дорожек с плиточным покрытием, м2                     2870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борка дорожек с асфальтовым покрытием, м2                840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3.Содержание газонов, м2                                                       4902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4.Покраска урн, шт.                                                                    9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5.Очистка урн, шт.                                                                      61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краска скамеек, шт.                                                            46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7.Устройство цветников из однолетних, м2                            42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8.Содержание цветников из однолетних, м2                          420</w: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</w:rPr>
              <w:t>9.Содержание цветников из многолетних, м2                        50,24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Содержание кустарников один. и в группах, шт.               160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1.Содержание кустарников в живой изгороди, 1 м/п            87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/>
      </w:pPr>
      <w:r>
        <w:rPr>
          <w:szCs w:val="24"/>
        </w:rPr>
        <w:t xml:space="preserve">к извещению о проведении открытого аукцион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изложить в новой редакци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бъектов озеленения общего пользования в м/р "Центральный"в  Свердловском районе г. Перми (ЛОТ № 1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»)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. Стоимость выполняемых работ:  </w:t>
      </w:r>
      <w:r>
        <w:rPr>
          <w:sz w:val="22"/>
          <w:szCs w:val="22"/>
        </w:rPr>
        <w:t>2 485 606,99  руб.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выполняемых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 1 февраля 2010 года по 25 декабря 2010 года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ъем выполняемых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Зимнее содержание </w:t>
      </w:r>
      <w:r>
        <w:rPr>
          <w:b/>
          <w:bCs/>
          <w:i/>
          <w:iCs/>
          <w:color w:val="000000"/>
          <w:sz w:val="22"/>
          <w:szCs w:val="22"/>
        </w:rPr>
        <w:t>(с 01.02.2010 г. по 14.04.2010 г.; с 15.10.2010 г. по25.12.2010 г.)</w:t>
      </w:r>
      <w:r>
        <w:rPr>
          <w:b/>
          <w:i/>
          <w:sz w:val="22"/>
          <w:szCs w:val="22"/>
        </w:rPr>
        <w:tab/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 xml:space="preserve">Уборка дорожек механизированная + ручная, м2 </w:t>
        <w:tab/>
        <w:tab/>
        <w:tab/>
        <w:tab/>
        <w:tab/>
        <w:t>5857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 xml:space="preserve">Содержание памятников, м2                               </w:t>
        <w:tab/>
        <w:tab/>
        <w:tab/>
        <w:tab/>
        <w:tab/>
        <w:t>562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 xml:space="preserve">Содержание лестниц, м2                                     </w:t>
        <w:tab/>
        <w:tab/>
        <w:tab/>
        <w:tab/>
        <w:tab/>
        <w:t>205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 xml:space="preserve">Очистка урн от мусора, шт.                                </w:t>
        <w:tab/>
        <w:tab/>
        <w:tab/>
        <w:tab/>
        <w:tab/>
        <w:t>50</w:t>
        <w:tab/>
        <w:tab/>
      </w:r>
    </w:p>
    <w:p>
      <w:pPr>
        <w:pStyle w:val="Normal"/>
        <w:spacing w:lineRule="auto" w:line="276"/>
        <w:ind w:left="-284" w:hanging="0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Летнее содержание</w:t>
        <w:tab/>
      </w:r>
      <w:r>
        <w:rPr>
          <w:b/>
          <w:bCs/>
          <w:i/>
          <w:iCs/>
          <w:color w:val="000000"/>
          <w:sz w:val="22"/>
          <w:szCs w:val="22"/>
        </w:rPr>
        <w:t>(с15.04.2010 г. по 14.10.2010 г.)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 xml:space="preserve">Уборка дорожек с плиточным покрытием, м2    </w:t>
        <w:tab/>
        <w:tab/>
        <w:tab/>
        <w:tab/>
        <w:tab/>
        <w:t>9000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3.</w:t>
        <w:tab/>
        <w:t>Содержание газонов, м2</w:t>
        <w:tab/>
        <w:tab/>
        <w:tab/>
        <w:tab/>
        <w:tab/>
        <w:t xml:space="preserve">                                       43236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4.</w:t>
        <w:tab/>
        <w:t xml:space="preserve">Покраска урн, шт.                                                </w:t>
        <w:tab/>
        <w:tab/>
        <w:tab/>
        <w:tab/>
        <w:tab/>
        <w:t xml:space="preserve"> 6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5.</w:t>
        <w:tab/>
        <w:t xml:space="preserve">Очистка урн от мусора, шт.                                </w:t>
        <w:tab/>
        <w:tab/>
        <w:tab/>
        <w:tab/>
        <w:tab/>
        <w:t xml:space="preserve"> 6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6.</w:t>
        <w:tab/>
        <w:t xml:space="preserve">Покраска скамеек, шт.                                        </w:t>
        <w:tab/>
        <w:tab/>
        <w:tab/>
        <w:tab/>
        <w:tab/>
        <w:t xml:space="preserve"> 61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7.</w:t>
        <w:tab/>
        <w:t xml:space="preserve">Содержание фонтанов, м2                                   </w:t>
        <w:tab/>
        <w:tab/>
        <w:tab/>
        <w:tab/>
        <w:tab/>
        <w:t xml:space="preserve"> 130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8.</w:t>
        <w:tab/>
        <w:t xml:space="preserve">Устройство цветников из однолетников, м2         </w:t>
        <w:tab/>
        <w:tab/>
        <w:tab/>
        <w:tab/>
        <w:tab/>
        <w:t xml:space="preserve"> 1081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9.</w:t>
        <w:tab/>
        <w:t xml:space="preserve">Содержание цветников из однолетников, м2        </w:t>
        <w:tab/>
        <w:tab/>
        <w:tab/>
        <w:tab/>
        <w:tab/>
        <w:t xml:space="preserve"> 1081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0.</w:t>
        <w:tab/>
        <w:t xml:space="preserve">Содержание цветников из многолетников, м2      </w:t>
        <w:tab/>
        <w:tab/>
        <w:tab/>
        <w:tab/>
        <w:tab/>
        <w:t xml:space="preserve"> 383</w:t>
        <w:tab/>
        <w:tab/>
        <w:t xml:space="preserve">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11.</w:t>
        <w:tab/>
        <w:t xml:space="preserve">Содержание кустарников один. и в группах, шт.  </w:t>
        <w:tab/>
        <w:tab/>
        <w:tab/>
        <w:tab/>
        <w:tab/>
        <w:t xml:space="preserve"> 57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12.</w:t>
        <w:tab/>
        <w:t xml:space="preserve">Содержание кустарников в живой изгороди, 1 м/п  </w:t>
        <w:tab/>
        <w:tab/>
        <w:tab/>
        <w:tab/>
        <w:tab/>
        <w:t xml:space="preserve"> 1208</w:t>
        <w:tab/>
        <w:tab/>
      </w:r>
    </w:p>
    <w:p>
      <w:pPr>
        <w:pStyle w:val="Normal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4. Адреса объектов, объемы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662"/>
        <w:gridCol w:w="1202"/>
        <w:gridCol w:w="1520"/>
        <w:gridCol w:w="1860"/>
      </w:tblGrid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 и операций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им. Советской Армии с вазонами и цветочным оформ. к 9 Мая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лестниц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плиточным  покрытие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ая развязка на площади К.Маркса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по ул. Сибирской у гор.УВ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азоны по ул Сибирской от  ул. Пушкина до пл. К. Маркса 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содержанию объектов озеленения общего пользования в Свердловском районе г. Перми (ЛОТ № 2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»).</w:t>
      </w:r>
    </w:p>
    <w:tbl>
      <w:tblPr>
        <w:tblW w:w="100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91"/>
        <w:gridCol w:w="742"/>
        <w:gridCol w:w="697"/>
        <w:gridCol w:w="697"/>
        <w:gridCol w:w="697"/>
        <w:gridCol w:w="1292"/>
        <w:gridCol w:w="894"/>
        <w:gridCol w:w="1805"/>
      </w:tblGrid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Стоимость выполняемых работ: </w:t>
            </w:r>
            <w:r>
              <w:rPr>
                <w:color w:val="000000"/>
                <w:sz w:val="22"/>
                <w:szCs w:val="22"/>
              </w:rPr>
              <w:t xml:space="preserve"> 3 250 082,39 руб.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Срок выполняемых работ: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С 1 февраля 2010 года по 14 октября 2010 года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Объем выполняемых работ:</w:t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ручная, м2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механизированная + ручная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рн от мусора, шт.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памятников, м2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, шт.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асфальтовым покрытием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и  покрытием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, м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, шт.                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рн от мусора, шт.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скамеек, шт.        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цветников из однолетников, м2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цветников из однолетников, м2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цветников из многолетников, м2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кустарников один. и в группах, шт.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кустарников в живой изгороди, 1 м/п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Адреса объектов, объемы работ:</w:t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Пушкина до ул. П. Осипенк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2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6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асфальтов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сомольская площад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63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 по ул. Г. Успенск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2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асфальтовым  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Белинского от площади   К. Маркса до ул.  Куйбыше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3 –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ТЕХНИЧЕСКОЕ ЗАДА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выполнение работ по содержанию объектов озеленения общего пользования (парки, сады, скверы, бульвары) в м/р  "Владимирский -Крохалева"в  Свердловском районе г. Перми (ЛОТ № 3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).</w:t>
      </w:r>
    </w:p>
    <w:tbl>
      <w:tblPr>
        <w:tblW w:w="100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470"/>
        <w:gridCol w:w="747"/>
        <w:gridCol w:w="702"/>
        <w:gridCol w:w="702"/>
        <w:gridCol w:w="702"/>
        <w:gridCol w:w="1292"/>
        <w:gridCol w:w="894"/>
        <w:gridCol w:w="1805"/>
      </w:tblGrid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990"/>
              <w:gridCol w:w="413"/>
              <w:gridCol w:w="2852"/>
              <w:gridCol w:w="766"/>
              <w:gridCol w:w="751"/>
              <w:gridCol w:w="751"/>
            </w:tblGrid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1. Стоимость выполняемых работ: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1 480 346,97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. Срок выполняемых рабо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 1 февраля 2010 года по 25 декабря 2010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. Объем выполняемых рабо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2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ручная, м2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 + ручная, м2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8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, м2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5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амеек, шт.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памятников, м2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2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с плиточным покрытием, м2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7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с асфальтовым покрытием, м2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0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газонов, м2  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0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урн, шт.        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скамеек, шт.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ройство цветников из однолетников, м2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цветников из однолетников, м2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цветников из многолетников, м2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,24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кустарников один. и в группах, шт.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3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кустарников в живой изгороди, 1 м/п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ind w:firstLine="13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.Адреса объектов, объемы работ:</w:t>
            </w:r>
          </w:p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"/>
              <w:gridCol w:w="3960"/>
              <w:gridCol w:w="1320"/>
              <w:gridCol w:w="1720"/>
              <w:gridCol w:w="1780"/>
            </w:tblGrid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работ и операций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ъем работ</w:t>
                  </w:r>
                </w:p>
              </w:tc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иодично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у ОАО "Велта"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с плиточным 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8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урн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раска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мног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,2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"Авиаторов"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ручная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 + ручная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памя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дорог с плиточным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дорог с асфальтовым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65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урн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раска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по ул. Куйбышева у МСЧ - 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5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6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 "Победителей"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ручная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механизированая + ручная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48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с асфальтовым 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2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раска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по ул. Г. Хасана- ул.Чкалова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с асфальтовым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скамеек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идорожные газоны по ул. Солдатова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718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идорожные газоны по ул. Чкалова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4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одиночных и в группах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3:00Z</dcterms:created>
  <dc:creator>Жанна</dc:creator>
  <dc:description/>
  <cp:keywords/>
  <dc:language>en-US</dc:language>
  <cp:lastModifiedBy>СОК</cp:lastModifiedBy>
  <cp:lastPrinted>2009-12-17T15:26:00Z</cp:lastPrinted>
  <dcterms:modified xsi:type="dcterms:W3CDTF">2009-12-17T11:57:00Z</dcterms:modified>
  <cp:revision>3</cp:revision>
  <dc:subject/>
  <dc:title>ИЗВЕЩЕНИЕ № __ от «___» __________ 200 _ года</dc:title>
</cp:coreProperties>
</file>