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430 А/1  в документацию об аукционе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(извещение № 430А от  15 декабря 2009 года)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на право заключения  муниципального контракта на выполнение работ по содержанию объектов озеленения на территории Свердловского района г. Перми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е бюджетное учреждение «Благоустройство Свердловского района» извещает всех заинтересованных лиц о внесении изменений в документацию об аукционе (извещение №430А от 15.12.2009г.)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ложить в новой редак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т № 1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одержанию объектов озеленения общего пользования в м/р "Центральный"в  Свердловском районе г. Перми (ЛОТ № 1 открытого аукциона «На право заключения муниципального контракта на выполнение работ по содержанию объектов озеленения на территории Свердловского района г. Перми»)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b/>
          <w:sz w:val="22"/>
          <w:szCs w:val="22"/>
        </w:rPr>
        <w:t xml:space="preserve">1. Стоимость выполняемых работ:  </w:t>
      </w:r>
      <w:r>
        <w:rPr>
          <w:sz w:val="22"/>
          <w:szCs w:val="22"/>
        </w:rPr>
        <w:t>2 485 606,99  руб.</w:t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 выполняемых работ:</w:t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 1 февраля 2010 года по 25 декабря 2010 года</w:t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ъем выполняемых работ:</w:t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 xml:space="preserve">Зимнее содержание </w:t>
      </w:r>
      <w:r>
        <w:rPr>
          <w:b/>
          <w:bCs/>
          <w:i/>
          <w:iCs/>
          <w:color w:val="000000"/>
          <w:sz w:val="22"/>
          <w:szCs w:val="22"/>
        </w:rPr>
        <w:t>(с 01.02.2010 г. по 14.04.2010 г.; с 15.10.2010 г. по25.12.2010 г.)</w:t>
      </w:r>
      <w:r>
        <w:rPr>
          <w:b/>
          <w:i/>
          <w:sz w:val="22"/>
          <w:szCs w:val="22"/>
        </w:rPr>
        <w:tab/>
      </w:r>
    </w:p>
    <w:p>
      <w:pPr>
        <w:pStyle w:val="Normal"/>
        <w:ind w:left="-28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>1.</w:t>
        <w:tab/>
        <w:t xml:space="preserve">Уборка дорожек механизированная + ручная, м2 </w:t>
        <w:tab/>
        <w:tab/>
        <w:tab/>
        <w:tab/>
        <w:tab/>
        <w:t>5857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2.</w:t>
        <w:tab/>
        <w:t xml:space="preserve">Содержание памятников, м2                               </w:t>
        <w:tab/>
        <w:tab/>
        <w:tab/>
        <w:tab/>
        <w:tab/>
        <w:t>562</w:t>
        <w:tab/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 xml:space="preserve">Содержание лестниц, м2                                     </w:t>
        <w:tab/>
        <w:tab/>
        <w:tab/>
        <w:tab/>
        <w:tab/>
        <w:t>205</w:t>
        <w:tab/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>4.</w:t>
        <w:tab/>
        <w:t xml:space="preserve">Очистка урн от мусора, шт.                                </w:t>
        <w:tab/>
        <w:tab/>
        <w:tab/>
        <w:tab/>
        <w:tab/>
        <w:t>50</w:t>
        <w:tab/>
        <w:tab/>
      </w:r>
    </w:p>
    <w:p>
      <w:pPr>
        <w:pStyle w:val="Normal"/>
        <w:spacing w:lineRule="auto" w:line="276"/>
        <w:ind w:left="-284" w:hanging="0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Летнее содержание</w:t>
        <w:tab/>
      </w:r>
      <w:r>
        <w:rPr>
          <w:b/>
          <w:bCs/>
          <w:i/>
          <w:iCs/>
          <w:color w:val="000000"/>
          <w:sz w:val="22"/>
          <w:szCs w:val="22"/>
        </w:rPr>
        <w:t>(с15.04.2010 г. по 14.10.2010 г.)</w:t>
      </w:r>
      <w:r>
        <w:rPr>
          <w:b/>
          <w:i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>1.</w:t>
        <w:tab/>
        <w:t xml:space="preserve">Уборка дорожек с плиточным покрытием, м2    </w:t>
        <w:tab/>
        <w:tab/>
        <w:tab/>
        <w:tab/>
        <w:tab/>
        <w:t>9000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3.</w:t>
        <w:tab/>
        <w:t>Содержание газонов, м2</w:t>
        <w:tab/>
        <w:tab/>
        <w:tab/>
        <w:tab/>
        <w:tab/>
        <w:t xml:space="preserve">                                       43236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4.</w:t>
        <w:tab/>
        <w:t xml:space="preserve">Покраска урн, шт.                                                </w:t>
        <w:tab/>
        <w:tab/>
        <w:tab/>
        <w:tab/>
        <w:tab/>
        <w:t xml:space="preserve"> 64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5.</w:t>
        <w:tab/>
        <w:t xml:space="preserve">Очистка урн от мусора, шт.                                </w:t>
        <w:tab/>
        <w:tab/>
        <w:tab/>
        <w:tab/>
        <w:tab/>
        <w:t xml:space="preserve"> 64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6.</w:t>
        <w:tab/>
        <w:t xml:space="preserve">Покраска скамеек, шт.                                        </w:t>
        <w:tab/>
        <w:tab/>
        <w:tab/>
        <w:tab/>
        <w:tab/>
        <w:t xml:space="preserve"> 61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7.</w:t>
        <w:tab/>
        <w:t xml:space="preserve">Содержание фонтанов, м2                                   </w:t>
        <w:tab/>
        <w:tab/>
        <w:tab/>
        <w:tab/>
        <w:tab/>
        <w:t xml:space="preserve"> 130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8.</w:t>
        <w:tab/>
        <w:t xml:space="preserve">Устройство цветников из однолетников, м2         </w:t>
        <w:tab/>
        <w:tab/>
        <w:tab/>
        <w:tab/>
        <w:tab/>
        <w:t xml:space="preserve"> 1081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9.</w:t>
        <w:tab/>
        <w:t xml:space="preserve">Содержание цветников из однолетников, м2        </w:t>
        <w:tab/>
        <w:tab/>
        <w:tab/>
        <w:tab/>
        <w:tab/>
        <w:t xml:space="preserve"> 1081</w:t>
        <w:tab/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  <w:t>10.</w:t>
        <w:tab/>
        <w:t xml:space="preserve">Содержание цветников из многолетников, м2      </w:t>
        <w:tab/>
        <w:tab/>
        <w:tab/>
        <w:tab/>
        <w:tab/>
        <w:t xml:space="preserve"> 383</w:t>
        <w:tab/>
        <w:tab/>
        <w:t xml:space="preserve"> </w:t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11.</w:t>
        <w:tab/>
        <w:t xml:space="preserve">Содержание кустарников один. и в группах, шт.  </w:t>
        <w:tab/>
        <w:tab/>
        <w:tab/>
        <w:tab/>
        <w:tab/>
        <w:t xml:space="preserve"> 574</w:t>
        <w:tab/>
        <w:tab/>
      </w:r>
    </w:p>
    <w:p>
      <w:pPr>
        <w:pStyle w:val="Normal"/>
        <w:ind w:left="-284" w:hanging="0"/>
        <w:rPr/>
      </w:pPr>
      <w:r>
        <w:rPr>
          <w:sz w:val="22"/>
          <w:szCs w:val="22"/>
        </w:rPr>
        <w:tab/>
        <w:t>12.</w:t>
        <w:tab/>
        <w:t xml:space="preserve">Содержание кустарников в живой изгороди, 1 м/п  </w:t>
        <w:tab/>
        <w:tab/>
        <w:tab/>
        <w:tab/>
        <w:tab/>
        <w:t xml:space="preserve"> 1208</w:t>
        <w:tab/>
        <w:tab/>
      </w:r>
    </w:p>
    <w:p>
      <w:pPr>
        <w:pStyle w:val="Normal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284" w:hanging="0"/>
        <w:rPr/>
      </w:pPr>
      <w:r>
        <w:rPr>
          <w:b/>
          <w:sz w:val="22"/>
          <w:szCs w:val="22"/>
        </w:rPr>
        <w:tab/>
        <w:t>4. Адреса объектов, объемы работ:</w:t>
        <w:tab/>
        <w:tab/>
        <w:tab/>
        <w:tab/>
        <w:tab/>
      </w:r>
      <w:r>
        <w:rPr/>
        <w:tab/>
        <w:tab/>
        <w:tab/>
        <w:tab/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662"/>
        <w:gridCol w:w="1202"/>
        <w:gridCol w:w="1520"/>
        <w:gridCol w:w="1860"/>
      </w:tblGrid>
      <w:tr>
        <w:trPr>
          <w:trHeight w:val="3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 и операций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рабо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ность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львар им. Советской Армии с вазонами и цветочным оформ. к 9 Мая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механизированная + ручна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амя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лестниц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с плиточным  покрытие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9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ска урн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аска скамее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фонт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нспортная развязка на площади К.Маркса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мног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квер по ул. Сибирской у гор.УВ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азоны по ул Сибирской от  ул. Пушкина до пл. К. Маркса 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ска урн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аска скамее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мног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зоны по ул. Революции от ул. Островского до транспортной развязк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т № 2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содержанию объектов озеленения общего пользования в Свердловском районе г. Перми (ЛОТ № 2 открытого аукциона «На право заключения муниципального контракта на выполнение работ по содержанию объектов озеленения на территории Свердловского района г. Перми»).</w:t>
      </w:r>
    </w:p>
    <w:tbl>
      <w:tblPr>
        <w:tblW w:w="1002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491"/>
        <w:gridCol w:w="742"/>
        <w:gridCol w:w="697"/>
        <w:gridCol w:w="697"/>
        <w:gridCol w:w="697"/>
        <w:gridCol w:w="1292"/>
        <w:gridCol w:w="894"/>
        <w:gridCol w:w="1805"/>
      </w:tblGrid>
      <w:tr>
        <w:trPr>
          <w:trHeight w:val="303" w:hRule="atLeast"/>
        </w:trPr>
        <w:tc>
          <w:tcPr>
            <w:tcW w:w="1002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 Стоимость выполняемых работ: </w:t>
            </w:r>
            <w:r>
              <w:rPr>
                <w:color w:val="000000"/>
                <w:sz w:val="22"/>
                <w:szCs w:val="22"/>
              </w:rPr>
              <w:t xml:space="preserve"> 3 250 082,39 руб.</w:t>
            </w:r>
          </w:p>
        </w:tc>
      </w:tr>
      <w:tr>
        <w:trPr>
          <w:trHeight w:val="303" w:hRule="atLeast"/>
        </w:trPr>
        <w:tc>
          <w:tcPr>
            <w:tcW w:w="10025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Срок выполняемых работ:</w:t>
            </w:r>
          </w:p>
        </w:tc>
      </w:tr>
      <w:tr>
        <w:trPr>
          <w:trHeight w:val="303" w:hRule="atLeast"/>
        </w:trPr>
        <w:tc>
          <w:tcPr>
            <w:tcW w:w="1002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С 1 февраля 2010 года по 14 октября 2010 года</w:t>
            </w:r>
          </w:p>
        </w:tc>
      </w:tr>
      <w:tr>
        <w:trPr>
          <w:trHeight w:val="303" w:hRule="atLeast"/>
        </w:trPr>
        <w:tc>
          <w:tcPr>
            <w:tcW w:w="10025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 Объем выполняемых работ:</w:t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3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ручная, м2                        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3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механизированная + ручная, м2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9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3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чистка урн от мусора, шт.                        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3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памятников, м2                       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3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скамеек, шт.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3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3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с асфальтовым покрытием, м2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3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с плиточными  покрытием, м2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3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, м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6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3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ска урн, шт.                                        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3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истка урн от мусора, шт.                        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3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краска скамеек, шт.                                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3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цветников из однолетников, м2 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3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цветников из однолетников, м2  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3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цветников из многолетников, м2    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3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кустарников один. и в группах, шт.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3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кустарников в живой изгороди, 1 м/п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3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2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фонтано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ind w:firstLine="3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0025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Адреса объектов, объемы работ:</w:t>
            </w:r>
          </w:p>
        </w:tc>
      </w:tr>
      <w:tr>
        <w:trPr>
          <w:trHeight w:val="303" w:hRule="atLeast"/>
        </w:trPr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 и операций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бот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ность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львар по Комсомольскому проспекту от ул. Пушкина до ул. П. Осипенко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22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механизированная +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скамеек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с плиточным покрытием 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ска урн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аска скамеек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561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/п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24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львар по Комсомольскому проспекту от ул. Белинского до ул. Чкалова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7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механизированная +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0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амя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скамеек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дорожек с асфальтовым покрытием 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7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ска урн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аска скамеек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фонта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592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7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1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сомольская площадь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7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раз в сезон</w:t>
            </w:r>
          </w:p>
        </w:tc>
      </w:tr>
      <w:tr>
        <w:trPr>
          <w:trHeight w:val="63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одн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0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мног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46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1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квер  по ул. Г. Успенско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22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механизированная + ру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с асфальтовым   покрытие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46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мног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92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31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/п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24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зоны по ул. Белинского от площади   К. Маркса до ул.  Куйбышева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Лет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газон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92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цветников из многолетник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07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одиночных и в группа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92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устарников в живой изгород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м/п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т № 3 –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ТЕХНИЧЕСКОЕ ЗАДАНИЕ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выполнение работ по содержанию объектов озеленения общего пользования (парки, сады, скверы, бульвары) в м/р  "Владимирский -Крохалева"в  Свердловском районе г. Перми (ЛОТ № 3 открытого аукциона «На право заключения муниципального контракта на выполнение работ по содержанию объектов озеленения на территории Свердловского района г. Перми).</w:t>
      </w:r>
    </w:p>
    <w:tbl>
      <w:tblPr>
        <w:tblW w:w="1004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470"/>
        <w:gridCol w:w="747"/>
        <w:gridCol w:w="702"/>
        <w:gridCol w:w="702"/>
        <w:gridCol w:w="702"/>
        <w:gridCol w:w="1292"/>
        <w:gridCol w:w="894"/>
        <w:gridCol w:w="1805"/>
      </w:tblGrid>
      <w:tr>
        <w:trPr>
          <w:trHeight w:val="301" w:hRule="atLeast"/>
        </w:trPr>
        <w:tc>
          <w:tcPr>
            <w:tcW w:w="100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tbl>
            <w:tblPr>
              <w:tblW w:w="97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0"/>
              <w:gridCol w:w="990"/>
              <w:gridCol w:w="413"/>
              <w:gridCol w:w="2852"/>
              <w:gridCol w:w="766"/>
              <w:gridCol w:w="751"/>
              <w:gridCol w:w="751"/>
            </w:tblGrid>
            <w:tr>
              <w:trPr>
                <w:trHeight w:val="300" w:hRule="atLeast"/>
              </w:trPr>
              <w:tc>
                <w:tcPr>
                  <w:tcW w:w="9793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1. Стоимость выполняемых работ: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1 480 346,97 руб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93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. Срок выполняемых работ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93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С 1 февраля 2010 года по 25 декабря 2010 год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93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. Объем выполняемых работ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Зимнее содержание</w:t>
                  </w:r>
                </w:p>
              </w:tc>
              <w:tc>
                <w:tcPr>
                  <w:tcW w:w="2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31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борка дорожек ручная, м2                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31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борка дорожек механизированная + ручная, м2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08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31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color w:val="000000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борка дорожек механизированная, м2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5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31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чистка урн от мусора, шт.                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31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скамеек, шт.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31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одержание памятников, м2               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6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31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Летнее содержание</w:t>
                  </w:r>
                </w:p>
              </w:tc>
              <w:tc>
                <w:tcPr>
                  <w:tcW w:w="2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31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борка дорожек с плиточным покрытием, м2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7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31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борка дорожек с асфальтовым покрытием, м2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40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31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одержание газонов, м2                          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902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31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краска урн, шт.                                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31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чистка урн от мусора, шт.                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31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краска скамеек, шт.                               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6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31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стройство цветников из однолетников, м2 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2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31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одержание цветников из однолетников, м2  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2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31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одержание цветников из многолетников, м2    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,24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31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одержание кустарников один. и в группах, шт.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0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31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.</w:t>
                  </w:r>
                </w:p>
              </w:tc>
              <w:tc>
                <w:tcPr>
                  <w:tcW w:w="3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одержание кустарников в живой изгороди, 1 м/п  </w:t>
                  </w:r>
                </w:p>
              </w:tc>
              <w:tc>
                <w:tcPr>
                  <w:tcW w:w="7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ind w:firstLine="3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042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.Адреса объектов, объемы работ:</w:t>
            </w:r>
          </w:p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"/>
              <w:gridCol w:w="3960"/>
              <w:gridCol w:w="1320"/>
              <w:gridCol w:w="1720"/>
              <w:gridCol w:w="1780"/>
            </w:tblGrid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 работ и операций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диница измерения</w:t>
                  </w:r>
                </w:p>
              </w:tc>
              <w:tc>
                <w:tcPr>
                  <w:tcW w:w="1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ъем работ</w:t>
                  </w:r>
                </w:p>
              </w:tc>
              <w:tc>
                <w:tcPr>
                  <w:tcW w:w="1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иодичност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квер у ОАО "Велта"</w:t>
                  </w:r>
                </w:p>
              </w:tc>
              <w:tc>
                <w:tcPr>
                  <w:tcW w:w="13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Летнее содержани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борка дорожек с плиточным  покрытием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0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 газон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80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краска урн 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раз в сезо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краска скамеек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раз в сезо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чистка урн от мусор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стройство цветников из однолетник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4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раз в сезо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цветников из однолетник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4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цветников из многолетник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,24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кустарников в живой изгороди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м/п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квер "Авиаторов"</w:t>
                  </w:r>
                </w:p>
              </w:tc>
              <w:tc>
                <w:tcPr>
                  <w:tcW w:w="13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Зимнее содержани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борка дорожек ручная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борка дорожек механизированная + ручная 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чистка урн от мусор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скамеек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памятник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6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Летнее содержани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дорог с плиточным покрытием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7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дорог с асфальтовым покрытием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0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газон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656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краска урн 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раз в сезо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чистка урн от мусор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краска скамеек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раз в сезо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стройство цветников из однолетник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3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раз в сезо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цветников из однолетник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3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кустарников в живой изгороди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м/п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5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квер по ул. Куйбышева у МСЧ - 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Зимнее содержани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борка дорожек механизированная 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5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Летнее содержани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газон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60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кустарников в живой изгороди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м/п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5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квер  "Победителей"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Зимнее содержани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борка дорожек ручная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борка дорожек механизированая + ручная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48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чистка урн от мусор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6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скамеек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Летнее содержани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борка дорожек с асфальтовым  покрытием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30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газон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20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чистка урн от мусор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6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краска скамеек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раз в сезо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стройство цветников из однолетник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3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раз в сезо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цветников из однолетник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3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кустарников в живой изгороди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м/п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квер по ул. Г. Хасана- ул.Чкалова</w:t>
                  </w:r>
                </w:p>
              </w:tc>
              <w:tc>
                <w:tcPr>
                  <w:tcW w:w="13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Летнее содержани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борка дорожек с асфальтовым покрытием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0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газон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20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краска скамеек 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раз в сезо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чистка урн от мусор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стройство цветников из однолетник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цветников из однолетник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3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идорожные газоны по ул. Солдатова</w:t>
                  </w:r>
                </w:p>
              </w:tc>
              <w:tc>
                <w:tcPr>
                  <w:tcW w:w="13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Летнее содержани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газон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718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кустарников в живой изгороди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м/п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3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идорожные газоны по ул. Чкалова</w:t>
                  </w:r>
                </w:p>
              </w:tc>
              <w:tc>
                <w:tcPr>
                  <w:tcW w:w="13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Летнее содержание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газонов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2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46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кустарников одиночных и в группах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6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кустарников в живой изгороди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м/п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0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жедневно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79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1">
    <w:name w:val="Список 1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8">
    <w:name w:val=" Знак Знак8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6">
    <w:name w:val=" Знак Знак6"/>
    <w:basedOn w:val="Style5"/>
    <w:qFormat/>
    <w:rPr/>
  </w:style>
  <w:style w:type="character" w:styleId="4">
    <w:name w:val=" Знак Знак4"/>
    <w:basedOn w:val="Style5"/>
    <w:qFormat/>
    <w:rPr/>
  </w:style>
  <w:style w:type="character" w:styleId="7">
    <w:name w:val=" Знак Знак7"/>
    <w:basedOn w:val="Style5"/>
    <w:qFormat/>
    <w:rPr/>
  </w:style>
  <w:style w:type="character" w:styleId="3">
    <w:name w:val=" Знак Знак3"/>
    <w:basedOn w:val="Style5"/>
    <w:qFormat/>
    <w:rPr>
      <w:sz w:val="16"/>
      <w:szCs w:val="16"/>
    </w:rPr>
  </w:style>
  <w:style w:type="character" w:styleId="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7">
    <w:name w:val=" Знак Знак"/>
    <w:basedOn w:val="Style5"/>
    <w:qFormat/>
    <w:rPr>
      <w:b/>
      <w:sz w:val="24"/>
    </w:rPr>
  </w:style>
  <w:style w:type="character" w:styleId="12">
    <w:name w:val="Основной текст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 Знак Знак9"/>
    <w:basedOn w:val="Style5"/>
    <w:qFormat/>
    <w:rPr/>
  </w:style>
  <w:style w:type="character" w:styleId="13">
    <w:name w:val=" Знак Знак1"/>
    <w:basedOn w:val="Style5"/>
    <w:qFormat/>
    <w:rPr>
      <w:sz w:val="24"/>
      <w:szCs w:val="24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3">
    <w:name w:val="Пункт"/>
    <w:basedOn w:val="Normal"/>
    <w:qFormat/>
    <w:pPr>
      <w:jc w:val="both"/>
    </w:pPr>
    <w:rPr>
      <w:sz w:val="24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3:00Z</dcterms:created>
  <dc:creator>ump15</dc:creator>
  <dc:description/>
  <cp:keywords/>
  <dc:language>en-US</dc:language>
  <cp:lastModifiedBy>СОК</cp:lastModifiedBy>
  <cp:lastPrinted>2009-12-17T16:52:00Z</cp:lastPrinted>
  <dcterms:modified xsi:type="dcterms:W3CDTF">2009-12-17T11:57:00Z</dcterms:modified>
  <cp:revision>11</cp:revision>
  <dc:subject/>
  <dc:title>СОГЛАСОВАНО</dc:title>
</cp:coreProperties>
</file>