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оровцева Инна Михайловна – консультант управления </w:t>
      </w:r>
      <w:r>
        <w:rPr>
          <w:bCs/>
          <w:sz w:val="24"/>
          <w:szCs w:val="24"/>
        </w:rPr>
        <w:t>муниципального заказа планово-экономического департамента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граммного обеспе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45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81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программного обеспечения (в соответствии с техническим заданием Приложение №1 к извещению №1545 от 04.12.09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Уральская,36 каб.31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дву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упаковку, доставку, разгрузку, а также уплату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2552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Комп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Комп-Перм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03,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ормационные Технологии 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43,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ные информационные технологи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«Гармо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ая компания «Промбизне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40,6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двайз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04,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бальные сет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right="175" w:firstLine="540"/>
        <w:jc w:val="both"/>
        <w:rPr/>
      </w:pPr>
      <w:r>
        <w:rPr>
          <w:sz w:val="24"/>
          <w:szCs w:val="24"/>
        </w:rPr>
        <w:t>ООО «Торговая компания «Промбизнес» (адрес: 614990, г.Пермь, шоссе Космонавтов,111, корп.22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157340,69 (сто пятьдесят семь тысяч триста сорок рублей) 69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Адвайзер» (адрес: 614000 г.Пермь, переулок Тополевый,10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____________________            Федоровцева И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: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701" w:right="850" w:gutter="0" w:header="0" w:top="156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7:00Z</dcterms:created>
  <dc:creator>Институт госзакупок РАГС</dc:creator>
  <dc:description/>
  <cp:keywords/>
  <dc:language>en-US</dc:language>
  <cp:lastModifiedBy>hozu2</cp:lastModifiedBy>
  <cp:lastPrinted>2009-12-17T10:15:00Z</cp:lastPrinted>
  <dcterms:modified xsi:type="dcterms:W3CDTF">2009-12-17T12:23:00Z</dcterms:modified>
  <cp:revision>4</cp:revision>
  <dc:subject/>
  <dc:title>ПРОТОКОЛ ОЦЕНКИ И СОПОСТАВЛЕНИЯ ЗАЯВОК НА УЧАСТИЕ В КОНКУРСЕ </dc:title>
</cp:coreProperties>
</file>