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ноутбу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овцева Инна Михайловна – консультант управления </w:t>
      </w:r>
      <w:r>
        <w:rPr>
          <w:bCs/>
          <w:sz w:val="24"/>
          <w:szCs w:val="24"/>
        </w:rPr>
        <w:t>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ноутбу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44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52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рограммного обеспечения (в соответствии с техническим заданием Приложение №1 к извещению №1544 от 04.12.0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Уральская,36 каб.31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дву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упаковку, доставку, разгрузку, а также уплату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2552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Ком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4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мирал-цент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«Гармо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48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Комп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не соответствует требованиям, установленным в извещении. Характеристики товара указанные в заявке не соответствуют характеристикам товара, указанным в извещении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мирал-центр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не соответствует требованиям, установленным в извещении. Характеристики товара указанные в заявке не соответствуют характеристикам товара, указанным в извещении.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right="175" w:firstLine="540"/>
        <w:jc w:val="both"/>
        <w:rPr/>
      </w:pPr>
      <w:r>
        <w:rPr>
          <w:sz w:val="24"/>
          <w:szCs w:val="24"/>
        </w:rPr>
        <w:t>ООО «Технический центр «Гармония» (адрес: 614000, г.Пермь, ул.Кирова,34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347600 (триста сорок семь тысяч шестьсот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____________________            Федоровцева И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: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701" w:right="850" w:gutter="0" w:header="0" w:top="156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7:00Z</dcterms:created>
  <dc:creator>Институт госзакупок РАГС</dc:creator>
  <dc:description/>
  <cp:keywords/>
  <dc:language>en-US</dc:language>
  <cp:lastModifiedBy>hozu2</cp:lastModifiedBy>
  <cp:lastPrinted>2009-12-17T11:30:00Z</cp:lastPrinted>
  <dcterms:modified xsi:type="dcterms:W3CDTF">2009-12-17T06:30:00Z</dcterms:modified>
  <cp:revision>3</cp:revision>
  <dc:subject/>
  <dc:title>ПРОТОКОЛ ОЦЕНКИ И СОПОСТАВЛЕНИЯ ЗАЯВОК НА УЧАСТИЕ В КОНКУРСЕ </dc:title>
</cp:coreProperties>
</file>