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текущий ремонт помещений ДПиР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оровцева Инна Михайловна – консультант управления </w:t>
      </w:r>
      <w:r>
        <w:rPr>
          <w:bCs/>
          <w:sz w:val="24"/>
          <w:szCs w:val="24"/>
        </w:rPr>
        <w:t>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помещений ДПиР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41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49784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помещений ДПиРТ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в соответствии с Локальным сметным расчетом - Приложение №1 к извещению №1541 от 04.12.09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, ул.Сибирская,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трёх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расходы на перевозку, страхование, уплату таможенных пошлин, налогов, сборов, вывоз мус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дъемные механиз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г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8336,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вестиционно-строительная производственная Компания «Резеде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ал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2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Лигар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117556, г.Москва, ул.Болотниковская,9 корп.2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58336 (триста пятьдесят восемь тысяч триста тридцать шесть) рублей, 03 копейк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ЮНАЙТ» (адрес: 614012, г.Пермь, ул.Норильская,15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Федоровцева И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43:00Z</dcterms:created>
  <dc:creator>Институт госзакупок РАГС</dc:creator>
  <dc:description/>
  <cp:keywords/>
  <dc:language>en-US</dc:language>
  <cp:lastModifiedBy>hozu2</cp:lastModifiedBy>
  <cp:lastPrinted>2009-12-17T12:54:00Z</cp:lastPrinted>
  <dcterms:modified xsi:type="dcterms:W3CDTF">2009-12-17T07:56:00Z</dcterms:modified>
  <cp:revision>5</cp:revision>
  <dc:subject/>
  <dc:title>ПРОТОКОЛ ОЦЕНКИ И СОПОСТАВЛЕНИЯ ЗАЯВОК НА УЧАСТИЕ В КОНКУРСЕ </dc:title>
</cp:coreProperties>
</file>