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04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7 декабря 2009 года</w:t>
        <w:br/>
        <w:t xml:space="preserve">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Балан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7 53</w:t>
      </w:r>
    </w:p>
    <w:p>
      <w:pPr>
        <w:pStyle w:val="ConsPlusNormal"/>
        <w:widowControl/>
        <w:autoSpaceDE w:val="true"/>
        <w:ind w:hanging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hozu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gor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Лот №1 – </w:t>
      </w:r>
      <w:r>
        <w:rPr>
          <w:sz w:val="24"/>
          <w:szCs w:val="24"/>
        </w:rPr>
        <w:t>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6; ул.Сибирская,8; ул.Сибирская,10 лит.А, Лит.С; ул.Сибирская,17А; ул.Сибирская,17Б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Лот №2 – </w:t>
      </w:r>
      <w:r>
        <w:rPr>
          <w:sz w:val="24"/>
          <w:szCs w:val="24"/>
        </w:rPr>
        <w:t>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Сибирская,14, ул.Сибирская,2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3 – </w:t>
      </w:r>
      <w:r>
        <w:rPr/>
        <w:t>техническое обслуживание внутренних электрических, водопроводных, тепловых сетей, конструктивных элементов и прилегающей территории зданий администрации города Перми, расположенных по адресам: ул.Кирова,78; ул.Куйбышева,3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Лот №1 –  </w:t>
      </w:r>
      <w:r>
        <w:rPr>
          <w:sz w:val="21"/>
          <w:szCs w:val="21"/>
        </w:rPr>
        <w:t>1 682 752 (Один миллион шестьсот восемьдесят две тысячи семьсот пятьдесят два) рубля 30 копеек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Лот №2 –</w:t>
      </w:r>
      <w:r>
        <w:rPr>
          <w:sz w:val="21"/>
          <w:szCs w:val="21"/>
        </w:rPr>
        <w:t xml:space="preserve">  888 178 (Восемьсот восемьдесят восемь тысяч сто семьдесят восемь) рублей, 70 копеек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Лот №3 –  </w:t>
      </w:r>
      <w:r>
        <w:rPr>
          <w:sz w:val="21"/>
          <w:szCs w:val="21"/>
        </w:rPr>
        <w:t>483 869 (Четыреста восемьдесят три тысячи восемьсот шестьдесят девять) рублей,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91"/>
        <w:gridCol w:w="3191"/>
        <w:gridCol w:w="504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Пермь, ул.Швецова, 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Краснова, 24Б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31, г.Пермь, ул.Костычева,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О 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2, оф.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 5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14,офис 3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4-3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. ул.Орджоникидзе, 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ул.Решетниковский спуск, 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Пермь, ул.Магистральная, 88, оф.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. ул.Лебедева, д.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</w:t>
      </w:r>
      <w:r>
        <w:rPr/>
        <w:t xml:space="preserve">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ИКО 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решение об одобрении крупной сделки (представленное решение учредителя ООО  «МИКО ГРУПП» принимает учредитель ООО «УРАСПЕЦМОНТАЖ» для ООО «УРАЛСПЕЦМОНТАЖ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 следующим</w:t>
      </w:r>
      <w:r>
        <w:rPr/>
        <w:t xml:space="preserve"> участникам размещения заказа, подавшим заявки на участие в аукционе:</w:t>
      </w:r>
    </w:p>
    <w:tbl>
      <w:tblPr>
        <w:tblW w:w="108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620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ИКО 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решение об одобрении крупной сделки (представленное решение учредителя ООО  «МИКО ГРУПП» принимает учредитель ООО «УРАСПЕЦМОНТАЖ» для ООО «УРАЛСПЕЦМОНТАЖ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 и</w:t>
      </w:r>
      <w:r>
        <w:rPr/>
        <w:t xml:space="preserve">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Флагман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3 следующим</w:t>
      </w:r>
      <w:r>
        <w:rPr/>
        <w:t xml:space="preserve">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8"/>
        <w:gridCol w:w="1980"/>
        <w:gridCol w:w="1440"/>
        <w:gridCol w:w="900"/>
        <w:gridCol w:w="540"/>
        <w:gridCol w:w="1620"/>
        <w:gridCol w:w="126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ИКО 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решение об одобрении крупной сделки (представленное решение учредителя ООО  «МИКО ГРУПП» принимает учредитель ООО «УРАСПЕЦМОНТАЖ» для ООО «УРАЛСПЕЦМОНТАЖ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555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жин Павел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11:00Z</dcterms:created>
  <dc:creator>ump15</dc:creator>
  <dc:description/>
  <cp:keywords/>
  <dc:language>en-US</dc:language>
  <cp:lastModifiedBy>ump18</cp:lastModifiedBy>
  <cp:lastPrinted>2009-12-17T17:52:00Z</cp:lastPrinted>
  <dcterms:modified xsi:type="dcterms:W3CDTF">2009-12-17T15:11:00Z</dcterms:modified>
  <cp:revision>2</cp:revision>
  <dc:subject/>
  <dc:title>ПРОТОКОЛ № 01/03-07</dc:title>
</cp:coreProperties>
</file>