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декабря 2009года 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реактивов для лаборатории на 2010 год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реактивов для лаборатории на 2010 год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4439"/>
        <w:gridCol w:w="1300"/>
        <w:gridCol w:w="1064"/>
        <w:gridCol w:w="880"/>
        <w:gridCol w:w="1090"/>
      </w:tblGrid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 упаковок/ шт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на, руб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,руб.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ин, кинетический  метод по Яффе без депротеинизации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днореагентная (с рабочим раствором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при температуре 15-25 С0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бочего раств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недель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икриновая кислота (26 ммоль/л)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х 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идроксид натрия (1,6 ммоль/л)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х 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тандарт креатинина (177 ммоль/л)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 2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ромбиновое время, набор реагентов для определения протромбинового времени свертывания в плазме венозной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х 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Ч Техпластина- 1,1; 1,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иофильно высушенная стандарт-плазма 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ри температуре 2-8 С0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створа тромбопластин-кальциевой смеси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37 С0 не менее, час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час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контрольной плазмы после разведения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час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инейность определения протромбинового времени не менее, с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 - 9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ПТВ-El-тест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пределений не мен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АПТВ-El-реагент (лиофильно высушеная смесь, содержащая фосфолипиды мозна человека, эллаговую кислоту, буфер и стабилизаторы) не менее,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, 0,277% раствор не менее,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бильность разведенного АПТВ-El-реагент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и температуре 15-25 С0 не менее, час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ейность определения активированного парциального (частичного) тромбопластинового времени  не менее, с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омбо-тест, набор реагентов для определения тромбинового времен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пределений не мен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лиофильно высушеный тромбтин, фл х ед. NIH 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иофильно высушенная нормальная контрольная плазма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0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абильность реагентов при температуре 2-8 С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створа тромбин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color w:val="000000"/>
                <w:sz w:val="16"/>
                <w:szCs w:val="16"/>
              </w:rPr>
              <w:t>не менее, час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color w:val="000000"/>
                <w:sz w:val="16"/>
                <w:szCs w:val="16"/>
              </w:rPr>
              <w:t>не менее, час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стандарт-плазмы после разведения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color w:val="000000"/>
                <w:sz w:val="16"/>
                <w:szCs w:val="16"/>
              </w:rPr>
              <w:t>не менее, час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инейность определения тромбинового времени не менее, с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 - 12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бриноген-тест, набор реагентов для определения концентрации фибриногена по методу Клаусса в плазме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пределений не мен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лиофильно высушеный тромбтин, фл х ед. NIH 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1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растворитель тромбина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3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иофильно высушенная стандарт-плазма с известным содержанием фибриногена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ТРИС-буфер (концентрированный 20 : 1 раствор)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ри температуре 2-8 С0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створа тромбин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створителя тромбина после вскрытия флакон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стандарт-плазмы после разведения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час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-18- (- 25) С0 не менее, дней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бочего раствора буфе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ейность определения (без дополнительныз разведений плазмы) не менее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- 6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ферентная нормальная пулированная плазма (РНП-плазма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П-плазма предназначена для контроля правильности следующих тестов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отромбиновое время свертыва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тромбиновое время свертыва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ение концентрации фибриноген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иофильно высушеная референтная нормальная пулированная плазма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абильность реагентов при температуре 2-8 С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плазмы после разведения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color w:val="000000"/>
                <w:sz w:val="16"/>
                <w:szCs w:val="16"/>
              </w:rPr>
              <w:t>не менее, час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упаковок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лий, турбидимитрический метод без депротеинизации для количественного определения концентрации калия в сыворотке и плазме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днореагентная (монореагент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ри температуре 18-25 С0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монореагента после вскрытия флакон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8-25 С0 не менее, дней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монореагент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 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тандарт калия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монореагент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идроксид натрия 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тетрафенилборат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детергенты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табилизаторы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стандарт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алий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елезо,  метод с использованием хромазурола Б (ХЗБ) для количественного определения концентрации железа в сыворотке и плазме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 реагента входит антилипидный фактор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днореагентная (монореагент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реагент ХЗБ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 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тандарт железа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реагента ХЗБ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хромазурол Б (ХЗБ)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цетилтриметиламмонийбромид (ЦТАБ)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уанидинхлорид, 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цетат-натриевый буфер (рН 4,7)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табилизаторы и активаторы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стандарт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железо (ионизированное), мк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Глюкоза -Ново или эквивалент. Набор реагентов для определения глюкозы в крови и моче.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юкозооксидазный метод СОД-РАР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ий монореагент, фл х м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ручного анализа, полуавт и автоматич анализатор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емоглобин, набор реагентов для определения гемоглобина в крови гемиглобинцианидным методом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днореагентная (с рабочим раствором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бочего раств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месяце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трасформирующий реагент (сухая смесь), пакетов х г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х 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цетонциангидрин, амп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х 0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алибровочный раствор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трасформирующего реагент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натрий углекислый кислый, г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алий железосинеродистый, г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калибровочного раств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емоглобин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ения концентраций не менее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вствительность не более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эффициент вариации не более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двухреагентна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при температуре 15-25 С0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реагент для определения общего билирубина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х 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-нитритный реагент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реагент для определения прямого билирубина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х 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-нитритный реагент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реагента для определения общего билирубин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ульфаниловая кислота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оляная кислота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офеин (акселератор)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бензоат натрия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О-нитритного реагент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нитрит натрия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реагента для определения прямого билирубин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ульфаниловая кислота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оляная кислота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П-нитритного реагент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нитрит натрия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эозин метиленоваый синий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1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0,76% раствор Азур-эозина в смеси метанола и глицерина, фл х 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концентрированный фосфатный буфер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рови, кетонов, глюкозы, белка, рН в моче человека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ции рабочего реагент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метиловый красный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бромтимоловый синий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эфир тетрабромфенолфталеина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тетрабромфеноловый синий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глюкозооксидаза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ероксидаза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тетраметилбензидин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натрия нитропруссид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траметилбензидин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куменовая перекись водорода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яемых концентраций белка не менее, г/л (мг/дл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- 5,0 (0,0 - 500,0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яемых значений рН не мен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яемых концентраций глюкозы не менее, ммоль/л (мг/дл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- 55,0 (0,0 - 1000,0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яемых концентраций кетоновых тел не менее, ммоль/л (мг/дл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- 15,0 (0,0 - 156,0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яемых концентраций крови не менее, эри/мк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-  25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пазон определяемых концентраций гемоглобина не менее, эри/мк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-  25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ых полей на пенале для индикации концентрации белка не бол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ых полей на пенале для индикации значений рН не бол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ых полей на пенале для индикации значений глюкозы не бол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ых полей на пенале для индикации значений кетоновых тел не бол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ых полей на пенале для индикации значений крови не бол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ых полей на пенале для индикации значений гемоглобина не бол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ание образцов мочи для исследования не менее, час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Фасовка не менее, тест-полосок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киназа, кинетический модифицированный стандартный метод по рекомендации ECCLS и IFCC  для количественного определения активности креатинкиназыв сыворотке и плазме кров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днореагентная (с рабочим раствором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двухреагентна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при  температуре 2-8 С0 не менее, дней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бочего раств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дней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ферментативный реагент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х 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убстрат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 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ферментативного реагент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имидазоловый буфер (рН 6,5), 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люкоза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цетат магния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ЭДТА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МФ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N-ацетилцистеин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диаденозин пентафосфат, мк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NADP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ексокиназа не менее, Е/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SH стабилизатор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зид натрия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субстрат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ДФ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глюкоза-6-фосфат--дегидрогеназа не менее, Е/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реатинфосфат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зид натрия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ЖСС, набор для определения общей и свободной железосвязывающей способности в сыворотке и плазме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двухреагентна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раствор железа (хлорид трехвалентного железа - 0,09 ммоль/л)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 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ксид алюминия, фл х г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 2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бходим набор для определения конценрации железа в сыворотке и плазме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днореагентная (с рабочим раствором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абочего раств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дн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15-25 С0 не менее, дн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буфер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крашивающий реагент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тандарт кальция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буфе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изиновый буфер, 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зид натрия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окрашивающего реагент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8-кидроксихинолин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о-крезолфталеинкомплексон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оляная кислота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стандарт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альций (двухвалентный),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азид натрия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для окраски ретикулоцит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авитальный пробирочный  метод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раств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бриллиантовый крезиловый синий не менее, фл х м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фл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емоглобин-контроль, набор контрольных растворов гемоглобина для калибровки и контроля качества определения гемоглобина в крови гемиглобинцианидным методом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ов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ьность реагента после вскрытия флакон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при температуре 2-8 С0 не менее, месяце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онтрольный раствор с низкой конценрацией гемогловина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онтрольный раствор со средней конценрацией гемогловина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контрольный раствор с высокой конценрацией гемогловина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х 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вматоидный фактор. Набор реагентов для качественного и полуколичественного определения содержания РФ в сыворотке крови методом агглютинаци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пределений не мен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-реактивный белок,  экспресс-тест для качественного и полуколичественного определения с-реактивного белка в сыворотке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латексной агглютинаци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color w:val="000000"/>
                <w:sz w:val="16"/>
                <w:szCs w:val="16"/>
              </w:rPr>
              <w:t xml:space="preserve">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атексный реагент не менее, тест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латесного реагент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успензия латексных частиц, покрытых антителами против СРБ чело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ствительность не ниже, мг/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сследуемого образца не более, мк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я проведения анализа не более, ми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ф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стрептолизин-О,  экспресс-тест для качественного и полуколичественного определения антистрептолизина-О в неразведенной сыворотке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латексной агглютинаци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color w:val="000000"/>
                <w:sz w:val="16"/>
                <w:szCs w:val="16"/>
              </w:rPr>
              <w:t xml:space="preserve"> до конца срока годност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латексный реагент желтого цвета не менее, тест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латесного реагент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суспензия полистирольных латексных частиц, покрытых стабилизированным антистрептолизином-О  не более, %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ствительность не ниже, МЕ/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сследуемого образца не более, мк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я проведения анализа не более, мин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моловая проба 300, кат.№ 10003149, Lachema, Чехия</w:t>
            </w:r>
            <w:r>
              <w:rPr>
                <w:i/>
                <w:iCs/>
              </w:rPr>
              <w:t xml:space="preserve"> или </w:t>
            </w:r>
            <w:r>
              <w:rPr>
                <w:b/>
                <w:bCs/>
                <w:i/>
                <w:iCs/>
              </w:rPr>
              <w:t>эквивалент.</w:t>
            </w:r>
            <w:r>
              <w:rPr>
                <w:i/>
                <w:iCs/>
              </w:rPr>
              <w:t xml:space="preserve"> Набор реактивов для определения тимоловой пробы в сыворотке крови турбидиметриским методом. Количество определений -3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Тест-полоски </w:t>
            </w:r>
            <w:r>
              <w:rPr>
                <w:b/>
                <w:bCs/>
                <w:i/>
                <w:iCs/>
              </w:rPr>
              <w:t>URISCAN 2 Gluketo strip (ГлюКето 2)</w:t>
            </w:r>
            <w:r>
              <w:rPr>
                <w:i/>
                <w:iCs/>
              </w:rPr>
              <w:t xml:space="preserve"> или эквивалент. Тест полоски для определения глюкозы и кетонов в моче. 100 шт/уп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уп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Тест-полоски </w:t>
            </w:r>
            <w:r>
              <w:rPr>
                <w:b/>
                <w:bCs/>
                <w:i/>
                <w:iCs/>
              </w:rPr>
              <w:t>URISCAN 1 Protein strip ( белок) или эквивалент</w:t>
            </w:r>
            <w:r>
              <w:rPr>
                <w:i/>
                <w:iCs/>
              </w:rPr>
              <w:t>. Тест полоски для определения белка в моче. 100 шт/уп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уп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емофан или эквалент</w:t>
            </w:r>
            <w:r>
              <w:rPr>
                <w:i/>
                <w:iCs/>
              </w:rPr>
              <w:t>. Тест полоски для определения крови в моче. 50 шт/уп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шт/уп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ктофан или эквивалент</w:t>
            </w:r>
            <w:r>
              <w:rPr>
                <w:i/>
                <w:iCs/>
              </w:rPr>
              <w:t>. Тест полски для определения уробилиногена, билирубина в моче. 50 шт/уп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шт/у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реагентов для определения белка в моче пирогалловым красным. 500 мл-1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фл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ый материал для гематологичес анализатора Bekman Coulter </w:t>
            </w:r>
            <w:r>
              <w:rPr/>
              <w:t>.  Гематологический контроль на 8 показателей. Вариант нормы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фл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чевая кислота.</w:t>
            </w:r>
            <w:r>
              <w:rPr>
                <w:i/>
                <w:iCs/>
              </w:rPr>
              <w:t xml:space="preserve">      набор реагентов для количественного определения содержания мочевой кислоты ферментативным методом  в сыворотке и моче. мк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ий монореагент. Буферный раствор уриказы, пероксидазы, 4- аминоантипирина, ДХГБС, готовый к использованию, фл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бровочный раствор мочевой кислоты, мк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йность до мк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чевина</w:t>
            </w:r>
            <w:r>
              <w:rPr>
                <w:i/>
                <w:iCs/>
              </w:rPr>
              <w:t xml:space="preserve">. набор реагентов для количественного определения мочевины в сыворотке крови и моче уреазным-глутаматдегидрогеназным методом (УФ) методом.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1- раствор альфа-кетоглутарата, уреазы,глутаматдегидрогеназы, фл х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агент 2: раствор, содержащий НАДН.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х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агент 3:калибровочный раствор мочевины-8,3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3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ланинаминотрансфераза</w:t>
            </w:r>
            <w:r>
              <w:rPr>
                <w:i/>
                <w:iCs/>
              </w:rPr>
              <w:t xml:space="preserve">. набор реаг. для опр. активности АЛТ  в сывор.крови </w:t>
            </w:r>
            <w:r>
              <w:rPr>
                <w:b/>
                <w:bCs/>
                <w:i/>
                <w:iCs/>
              </w:rPr>
              <w:t>кинетическим</w:t>
            </w:r>
            <w:r>
              <w:rPr>
                <w:i/>
                <w:iCs/>
              </w:rPr>
              <w:t xml:space="preserve"> методом.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1- буферно- ферментный раствор, содержащий L-аланин.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йность в диапазоне. Е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2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агент 2- раствор кофактора и субстрата, содержащий НАДФ. Альфа-кетоглутарат и азид натр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спартатаминотрансфераза.</w:t>
            </w:r>
            <w:r>
              <w:rPr>
                <w:i/>
                <w:iCs/>
              </w:rPr>
              <w:t xml:space="preserve">Набор реаг. для опр. активности АСТ  в сывор.крови </w:t>
            </w:r>
            <w:r>
              <w:rPr>
                <w:b/>
                <w:bCs/>
                <w:i/>
                <w:iCs/>
              </w:rPr>
              <w:t>кинетическим</w:t>
            </w:r>
            <w:r>
              <w:rPr>
                <w:i/>
                <w:iCs/>
              </w:rPr>
              <w:t xml:space="preserve"> методом.  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1- буферно- ферментный раствор, содержащий L-аспартат, фл х м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2- раствор кофактора и субстрата, содержащий НАДФ. Алфа-кетоглутарат и азид натрия. Фл х м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Щелочная фосфатаза. </w:t>
            </w:r>
            <w:r>
              <w:rPr>
                <w:i/>
                <w:iCs/>
              </w:rPr>
              <w:t xml:space="preserve">Набор реаг. для опр. активности щел.фосфатазы </w:t>
            </w:r>
            <w:r>
              <w:rPr>
                <w:b/>
                <w:bCs/>
                <w:i/>
                <w:iCs/>
              </w:rPr>
              <w:t>кинетическим</w:t>
            </w:r>
            <w:r>
              <w:rPr>
                <w:i/>
                <w:iCs/>
              </w:rPr>
              <w:t xml:space="preserve"> методом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1- буферный раствор, содержащий диатаноламин, магний хлористый и азид натрия, фл х м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агент 2-раствор субстрата, содержащий нитрофенилфосфат, азид натрия. Фл х мл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киназа- МВ</w:t>
            </w:r>
            <w:r>
              <w:rPr>
                <w:i/>
                <w:iCs/>
              </w:rPr>
              <w:t>. Набор для опред кретинкиназы-МВ. Оптимизированный УФ тест в соответствии рекомендациями DGKC и  IFCC для КФК с ингибированием изофермента КФК-М поликлональными антителами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1- имидазольный буфер,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2- лиофизат (КФ, Г6ФДГ, АДФ, ГК, NАС, НАДФ). ФЛ 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йность до,  Е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Фосфор. </w:t>
            </w:r>
            <w:r>
              <w:rPr>
                <w:i/>
                <w:iCs/>
                <w:color w:val="000000"/>
              </w:rPr>
              <w:t>Набор реагентов для определения неорганического фосфора в сыворотке крови и моче ( УФ- метод без депротиенизации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гент 1 раствор серной кислоты, содержащий  аммоний молибденовокислый  и детергент, готовый к использованию, флх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бровочный раствор натрия фосфорнокислого,1,62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3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ейность до ммоль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ФА- общий IG E, набор для ИФА определения общего иммуноглобулина Е в сыворотке крови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шет не менее, лунок х стрип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х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сследуемого образца не более, мк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калибраторов не мен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центрация калибраторов: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ый калибратор, МЕ/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орой калибратор, МЕ/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тий калибратор, МЕ/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твертый калибратор, МЕ/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ятый калибратор, МЕ/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стой калибратор, МЕ/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ъюгат анти-IGE- пероксидаза, готов к использованию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буферного раствора для промывки,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тетраметилбензидина.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п-реагент,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ая сыворотка с известным содержанием общего иммуноглобулина Е, ф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вствительность не более, МЕ/м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ейность, не менее, МЕ/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5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ИФА- общий Ig M , набор для определения общего иммуноглобулина М в биологических жидкостях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шет не менее, лунок х стрип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х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сследуемого образца не более, мк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алибраторов не мен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калибратор.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й калибратор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тий калибратор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твертый калибратор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ятый калибратор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ИФА-буфер, готов к использованию.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ъюгат, готов к использованию, шт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центрат буферного раствора для промывки,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тетраметилбензидина.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п-реагент,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сыворотка с известным содержанием общего иммуноглобулина М, шт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.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ФА-общий IgG, набор для определения общего иммцноглобулина G в биологических жидкостях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шет не менее, лунок х стрип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х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сследуемого образца не более, мк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алибраторов не мен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калибратор.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й калибратор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тий калибратор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твертый калибратор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ятый калибратор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ИФА-буфер, готов к использованию.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ъюгат, готов к использованию, шт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центрат буферного раствора для промывки,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тетраметилбензидина.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п-реагент,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сыворотка с известным содержанием общего иммуноглобулина G,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.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.2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ФА-общий Ig A, набор для опредления общего иммуноглоулина А в биологических жидкостях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шет не менее, лунок х стрип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х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сследуемого образца не более, мк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алибраторов не мен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калибратор. г/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й калибратор, г/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тий калибратор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твертый калибратор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ятый калибратор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ИФА-буфер, готов к использованию.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ъюгат, готов к использованию, шт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центрат буферного раствора для промывки,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тетраметилбензидина.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п-реагент,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сыворотка с известным содержанием общего иммуноглобулина А, ф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.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г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ТГ - набор реагентов для иммуноферментного определения тиреотропного гормона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 не менее, лунок х стрипов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 не более, мк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ъюгат, готов к использованию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- одностадийный сэндвич ИФ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сыворотка с известным содержанием ТТГ, готова к использованию, м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субстрата тетраметилбензидина( ТМБ), готов к использованию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алибраторов не мене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первый калибратор, мМЕ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второй калибратор, мМЕ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третий калибратор, мМЕ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четвертый калибратор, мМЕ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пятый калибратор, мМЕ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шестой калибратор, мМЕ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пазон определения концентраций не менее, мМЕ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-15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, мМЕ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не менее, мМЕ/л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-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Антитела к нДНК (SLE Latex test),"HUMAN" или эквивалент, латексный набор 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карификаторы</w:t>
            </w:r>
            <w:r>
              <w:rPr>
                <w:i/>
                <w:iCs/>
              </w:rPr>
              <w:t xml:space="preserve"> одноразовые, стерильные в индивидуальной упаковке Применяемый металл: нержавеющая сталь. Упаковка: индивидуально упакованные в ленту скарификаторы ориентированны в одну сторону, что исключает вскрытие со стороны копья и снижает риск расстерилизации изделия с возможной травмой рук лаборанта.., размер: 0.323 х 0.123 х 0.054 мм. Штук в упаковке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уп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Альфа-амилаза. Набор реагентов для определения общей активности альфа-амилазы кинетическим методом в сыворотке крови и моче. CNHG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однореагентная (с рабочим раствором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еагента после вскрытия флакон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емном месте, при температуре 2-8 С0 не более, ме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в темном месте, при температуре 18-28 С0,  не более, ме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гент 1- буферный раствор, содержащий однозамещенный фосфат калия, хлористый натрий, хлористый магний. Альфа-глюкозидазу, фл х м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гент 2- буферный раствор. Фл хм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в диапазоне, Е/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0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еин-ново или эквивалент. Набор реагентов для определения общего белка в сыворотке и плазме кров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уретовый мет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гент- биуретовый реактив, готовый к использованию флхм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2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бровочный раствор флхм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, руб.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i/>
      <w:iCs/>
    </w:rPr>
  </w:style>
  <w:style w:type="paragraph" w:styleId="Font10">
    <w:name w:val="font10"/>
    <w:basedOn w:val="Normal"/>
    <w:qFormat/>
    <w:pPr>
      <w:spacing w:before="280" w:after="280"/>
    </w:pPr>
    <w:rPr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i/>
      <w:iCs/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58:00Z</dcterms:created>
  <dc:creator>ump15</dc:creator>
  <dc:description/>
  <dc:language>en-US</dc:language>
  <cp:lastModifiedBy>ECON1</cp:lastModifiedBy>
  <cp:lastPrinted>2009-12-17T12:00:00Z</cp:lastPrinted>
  <dcterms:modified xsi:type="dcterms:W3CDTF">2009-12-17T11:41:00Z</dcterms:modified>
  <cp:revision>13</cp:revision>
  <dc:subject/>
  <dc:title>СОГЛАСОВАНО</dc:title>
</cp:coreProperties>
</file>