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8» декабря 2009 года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920"/>
        <w:gridCol w:w="1540"/>
        <w:gridCol w:w="1880"/>
      </w:tblGrid>
      <w:tr>
        <w:trPr>
          <w:trHeight w:val="300" w:hRule="atLeast"/>
        </w:trPr>
        <w:tc>
          <w:tcPr>
            <w:tcW w:w="9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задание на поставку реактивов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упаковок, шт.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недель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икриновая кислота (26 ммоль/л)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идроксид натрия (1,6 ммоль/л)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реатинина (177 ммоль/л)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омбиновое время, набор реагентов для определения протромбинового времени свертывания в плазме венозной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х 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Ч Техпластина- 1,1; 1,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стандарт-плазма 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опластин-кальциевой смеси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37 С0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контрольной плазмы после разведения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0 - 9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ТВ-El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АПТВ-El-реагент (лиофильно высушеная смесь, содержащая фосфолипиды мозна человека, эллаговую кислоту, буфер и стабилизаторы) не менее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, 0,277% раствор не менее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зведенного АПТВ-El-реагент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ый тромбтин, фл х ед. NIH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нормальная контрольная плазм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бильность реагентов при температуре 2-8 С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и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стандарт-плазмы после разведения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 - 12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ый тромбтин, фл х ед. NIH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1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астворитель тромб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РИС-буфер (концентрированный 20 : 1 раствор)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и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ителя тромбина после вскрытия флако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стандарт-плазмы после разведения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-18- (- 25)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 буфе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- 6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ферентная нормальная пулированная плазма (РНП-плазма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тромбиновое время свертыва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тромбиновое время свертыва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ение концентрации фибриноген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бильность реагентов при температуре 2-8 С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плазмы после разведения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упаковок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монореагент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18-25 С0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монореагента после вскрытия флако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8-25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моно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алия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моно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идроксид натрия 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етрафенилборат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етергенты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билизаторы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й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 реагента входит антилипидный факт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монореагент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ХЗБ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желез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ХЗБ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хромазурол Б (ХЗБ)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цетилтриметиламмонийбромид (ЦТАБ)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уанидинхлорид, 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ат-натриевый буфер (рН 4,7)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билизаторы и активаторы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железо (ионизированное), мк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люкоза -Ново или эквивалент. Набор реагентов для определения глюкозы в крови и моче.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козооксидазный метод СОД-РА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ий моно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ручного анализа, полуавт и автоматич анализатор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месяце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расформирующий реагент (сухая смесь), пакетов х г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онциангидрин, амп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бровочный раствор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трасформирующе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атрий углекислый кислый, г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й железосинеродистый, г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калибровочного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емоглобин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ения концентраций не менее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 не более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вариации не более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для определения общего билируб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-нитритный 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для определения прямого билируб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-нитритный 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для определения общего билируби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льфаниловая кисло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феин (акселератор)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бензоат натрия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-нитритно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итрит натрия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для определения прямого билируби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льфаниловая кисло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П-нитритно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итрит натрия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эозин метиленоваый синий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0,76% раствор Азур-эозина в смеси метанола и глицерина, фл х 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концентрированный фосфатный буфер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и рабоче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метиловый красный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бромтимоловый синий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эфир тетрабромфенолфталеина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тетрабромфеноловый синий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глюкозооксидаза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ероксидаза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етраметилбензидин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атрия нитропруссид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траметилбензидин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уменовая перекись водорода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белка не менее, г/л (мг/дл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5,0 (0,0 - 500,0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значений рН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55,0 (0,0 - 1000,0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15,0 (0,0 - 156,0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крови не менее, эри/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 25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 25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рН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крови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ание образцов мочи для исследования не менее, час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асовка не менее, тест-полосок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ферментативный 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бстра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ферментативно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имидазоловый буфер (рН 6,5), 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люкоз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ат магния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ЭД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МФ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N-ацетилцистеин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иаденозин пентафосфат, мк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NADP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ексокиназа не менее, 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SH стабилизатор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убстра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ДФ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люкоза-6-фосфат--дегидрогеназа не менее, 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реатинфосфат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ксид алюминия, фл х г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дней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буфер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крашивающий реаген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альция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буфе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зиновый буфер, 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крашивающе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8-кидроксихинолин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-крезолфталеинкомплексон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ьций (двухвалентный),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для окраски ретикулоцит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авитальный пробирочный  метод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аств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бриллиантовый крезиловый синий не менее, фл х мл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а после вскрытия флакон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месяце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 низкой конценрацией гемоглов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о средней конценрацией гемоглов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 высокой конценрацией гемогловина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вматоидный фактор. Набор реагентов для качественного и полуколичественного определения содержания РФ в сыворотке крови методом агглютинаци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сыворотк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латексной агглютинаци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атексный реагент не менее, тест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латесно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спензия латексных частиц, покрытых антителами против СРБ человек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не ниже, м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проведения анализа не более, мин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латексной агглютинаци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атексный реагент желтого цвета не менее, тест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латесного реагент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не ниже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проведения анализа не более, мин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моловая проба 300, кат.№ 10003149, Lachema, Чехия</w:t>
            </w:r>
            <w:r>
              <w:rPr>
                <w:i/>
                <w:iCs/>
                <w:sz w:val="20"/>
                <w:szCs w:val="20"/>
              </w:rPr>
              <w:t xml:space="preserve"> или </w:t>
            </w:r>
            <w:r>
              <w:rPr>
                <w:b/>
                <w:bCs/>
                <w:i/>
                <w:iCs/>
                <w:sz w:val="20"/>
                <w:szCs w:val="20"/>
              </w:rPr>
              <w:t>эквивалент.</w:t>
            </w:r>
            <w:r>
              <w:rPr>
                <w:i/>
                <w:iCs/>
                <w:sz w:val="20"/>
                <w:szCs w:val="20"/>
              </w:rPr>
              <w:t xml:space="preserve"> Набор реактивов для определения тимоловой пробы в сыворотке крови турбидиметриским методом. Количество определений -3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Тест-полоски </w:t>
            </w:r>
            <w:r>
              <w:rPr>
                <w:b/>
                <w:bCs/>
                <w:i/>
                <w:iCs/>
                <w:sz w:val="20"/>
                <w:szCs w:val="20"/>
              </w:rPr>
              <w:t>URISCAN 2 Gluketo strip (ГлюКето 2)</w:t>
            </w:r>
            <w:r>
              <w:rPr>
                <w:i/>
                <w:iCs/>
                <w:sz w:val="20"/>
                <w:szCs w:val="20"/>
              </w:rPr>
              <w:t xml:space="preserve"> или эквивалент. Тест полоски для определения глюкозы и кетонов в моче. 100 шт/уп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уп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Тест-полоски </w:t>
            </w:r>
            <w:r>
              <w:rPr>
                <w:b/>
                <w:bCs/>
                <w:i/>
                <w:iCs/>
                <w:sz w:val="20"/>
                <w:szCs w:val="20"/>
              </w:rPr>
              <w:t>URISCAN 1 Protein strip ( белок) или эквивалент</w:t>
            </w:r>
            <w:r>
              <w:rPr>
                <w:i/>
                <w:iCs/>
                <w:sz w:val="20"/>
                <w:szCs w:val="20"/>
              </w:rPr>
              <w:t>. Тест полоски для определения белка в моче. 100 шт/уп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уп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фан или эквалент</w:t>
            </w:r>
            <w:r>
              <w:rPr>
                <w:i/>
                <w:iCs/>
                <w:sz w:val="20"/>
                <w:szCs w:val="20"/>
              </w:rPr>
              <w:t>. Тест полоски для определения крови в моче. 50 шт/уп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шт/уп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ктофан или эквивалент</w:t>
            </w:r>
            <w:r>
              <w:rPr>
                <w:i/>
                <w:iCs/>
                <w:sz w:val="20"/>
                <w:szCs w:val="20"/>
              </w:rPr>
              <w:t>. Тест полски для определения уробилиногена, билирубина в моче. 50 шт/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/уп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реагентов для определения белка в моче пирогалловым красным. 500 мл-1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трольный материал для гематологичес анализатора Bekman Coulter </w:t>
            </w:r>
            <w:r>
              <w:rPr>
                <w:sz w:val="20"/>
                <w:szCs w:val="20"/>
              </w:rPr>
              <w:t>.  Гематологический контроль на 8 показателей. Вариант нормы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ая кислота.</w:t>
            </w:r>
            <w:r>
              <w:rPr>
                <w:i/>
                <w:iCs/>
                <w:sz w:val="20"/>
                <w:szCs w:val="20"/>
              </w:rPr>
              <w:t xml:space="preserve">      набор реагентов для количественного определения содержания мочевой кислоты ферментативным методом  в сыворотке и моче. мк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монореагент. Буферный раствор уриказы, пероксидазы, 4- аминоантипирина, ДХГБС, готовый к использованию, фл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бровочный раствор мочевой кислоты, мк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до мк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ина</w:t>
            </w:r>
            <w:r>
              <w:rPr>
                <w:i/>
                <w:iCs/>
                <w:sz w:val="20"/>
                <w:szCs w:val="20"/>
              </w:rPr>
              <w:t xml:space="preserve">. набор реагентов для количественного определения мочевины в сыворотке крови и моче уреазным-глутаматдегидрогеназным методом (УФ) методом.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1- раствор альфа-кетоглутарата, уреазы,глутаматдегидрогеназы, фл х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8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2: раствор, содержащий НАДН.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3:калибровочный раствор мочевины-8,3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анинаминотрансфераза</w:t>
            </w:r>
            <w:r>
              <w:rPr>
                <w:i/>
                <w:iCs/>
                <w:sz w:val="20"/>
                <w:szCs w:val="20"/>
              </w:rPr>
              <w:t xml:space="preserve">. набор реаг. для опр. активности АЛТ  в сывор.кров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инетическим</w:t>
            </w:r>
            <w:r>
              <w:rPr>
                <w:i/>
                <w:iCs/>
                <w:sz w:val="20"/>
                <w:szCs w:val="20"/>
              </w:rPr>
              <w:t xml:space="preserve"> методом.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о- ферментный раствор, содержащий L-аланин.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в диапазоне. 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6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2- раствор кофактора и субстрата, содержащий НАДФ. Альфа-кетоглутарат и азид натр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партатаминотрансфераза.</w:t>
            </w:r>
            <w:r>
              <w:rPr>
                <w:i/>
                <w:iCs/>
                <w:sz w:val="20"/>
                <w:szCs w:val="20"/>
              </w:rPr>
              <w:t xml:space="preserve">Набор реаг. для опр. активности АСТ  в сывор.кров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инетическим</w:t>
            </w:r>
            <w:r>
              <w:rPr>
                <w:i/>
                <w:iCs/>
                <w:sz w:val="20"/>
                <w:szCs w:val="20"/>
              </w:rPr>
              <w:t xml:space="preserve"> методом.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о- ферментный раствор, содержащий L-аспартат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2- раствор кофактора и субстрата, содержащий НАДФ. Алфа-кетоглутарат и азид натрия.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Щелочная фосфатаза. </w:t>
            </w:r>
            <w:r>
              <w:rPr>
                <w:i/>
                <w:iCs/>
                <w:sz w:val="20"/>
                <w:szCs w:val="20"/>
              </w:rPr>
              <w:t xml:space="preserve">Набор реаг. для опр. активности щел.фосфатазы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инетическим</w:t>
            </w:r>
            <w:r>
              <w:rPr>
                <w:i/>
                <w:iCs/>
                <w:sz w:val="20"/>
                <w:szCs w:val="20"/>
              </w:rPr>
              <w:t xml:space="preserve"> методом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ый раствор, содержащий диатаноламин, магний хлористый и азид натрия, фл х м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агент 2-раствор субстрата, содержащий нитрофенилфосфат, азид натрия. Фл х мл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киназа- МВ</w:t>
            </w:r>
            <w:r>
              <w:rPr>
                <w:i/>
                <w:iCs/>
                <w:sz w:val="20"/>
                <w:szCs w:val="20"/>
              </w:rPr>
              <w:t>. Набор для опред кретинкиназы-МВ. Оптимизированный УФ тест в соответствии рекомендациями DGKC и  IFCC для КФК с ингибированием изофермента КФК-М поликлональными антителами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имидазольный буфер,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2- лиофизат (КФ, Г6ФДГ, АДФ, ГК, NАС, НАДФ). ФЛ 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до,  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осфор. </w:t>
            </w:r>
            <w:r>
              <w:rPr>
                <w:i/>
                <w:iCs/>
                <w:color w:val="000000"/>
                <w:sz w:val="20"/>
                <w:szCs w:val="20"/>
              </w:rPr>
              <w:t>Набор реагентов для определения неорганического фосфора в сыворотке крови и моче ( УФ- метод без депротиенизации)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1 раствор серной кислоты, содержащий  аммоний молибденовокислый  и детергент, готовый к использованию, флх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овочный раствор натрия фосфорнокислого,1,62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 до ммоль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ФА- общий IG E, набор для ИФА определения общего иммуноглобулина Е в сыворотке крови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шет не менее, лунок х стрип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алибраторов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центрация калибраторов: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ы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о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и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ерты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ты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стой калибратор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ъюгат анти-IGE- пероксидаза, готов к использованию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уферного раствора для промывки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тетраметилбензидина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п-реагент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 не более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, не менее, МЕ/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ФА- общий Ig M , набор для определения общего иммуноглобулина М в биологических жидкостях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М, шт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ФА-общий IgG, набор для определения общего иммцноглобулина G в биологических жидкостях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G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ФА-общий Ig A, набор для опредления общего иммуноглоулина А в биологических жидкостях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- одностадийный сэндвич ИФ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убстрата тетраметилбензидина( ТМБ), готов к использованию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первы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второ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трети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четверты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пяты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шестой калибратор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азон определения концентраций не менее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15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не менее, мМЕ/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нтитела к нДНК (SLE Latex test),"HUMAN" или эквивалент, латексный набор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арификаторы</w:t>
            </w:r>
            <w:r>
              <w:rPr>
                <w:i/>
                <w:iCs/>
                <w:sz w:val="20"/>
                <w:szCs w:val="20"/>
              </w:rPr>
              <w:t xml:space="preserve"> одноразовые, стерильные в индивидуальной упаковке Применяемый металл: нержавеющая сталь. Упаковка: индивидуально упакованные в ленту скарификаторы ориентированны в одну сторону, что исключает вскрытие со стороны копья и снижает риск расстерилизации изделия с возможной травмой рук лаборанта.., размер: 0.323 х 0.123 х 0.054 мм. Штук в упаковке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льфа-амилаза. Набор реагентов для определения общей активности альфа-амилазы кинетическим методом в сыворотке крови и моче. CNHG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однореагентная (с рабочим растворо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а после вскрытия флакона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емном месте, при температуре 2-8 С0 не более, ме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в темном месте, при температуре 18-28 С0,  не более, ме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1- буферный раствор, содержащий однозамещенный фосфат калия, хлористый натрий, хлористый магний. Альфа-глюкозидазу, фл х м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2- буферный раствор. Фл хм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0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еин-ново или эквивалент. Набор реагентов для определения общего белка в сыворотке и плазме кров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уретовый мет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- биуретовый реактив, готовый к использованию флхм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2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овочный раствор флхм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 руб.</w:t>
            </w:r>
          </w:p>
        </w:tc>
      </w:tr>
      <w:tr>
        <w:trPr>
          <w:trHeight w:val="21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39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- не менее 80 % от срока, указанного производителем</w:t>
            </w:r>
          </w:p>
        </w:tc>
      </w:tr>
      <w:tr>
        <w:trPr>
          <w:trHeight w:val="276" w:hRule="atLeast"/>
        </w:trPr>
        <w:tc>
          <w:tcPr>
            <w:tcW w:w="939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04:00Z</dcterms:created>
  <dc:creator>Админ</dc:creator>
  <dc:description/>
  <dc:language>en-US</dc:language>
  <cp:lastModifiedBy>ECON1</cp:lastModifiedBy>
  <cp:lastPrinted>2009-12-17T11:06:00Z</cp:lastPrinted>
  <dcterms:modified xsi:type="dcterms:W3CDTF">2009-12-17T11:55:00Z</dcterms:modified>
  <cp:revision>5</cp:revision>
  <dc:subject/>
  <dc:title>Приложение № 2</dc:title>
</cp:coreProperties>
</file>