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18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jc w:val="center"/>
        <w:rPr>
          <w:smallCaps/>
        </w:rPr>
      </w:pPr>
      <w:r>
        <w:rPr/>
        <w:t xml:space="preserve">на </w:t>
      </w:r>
      <w:r>
        <w:rPr>
          <w:color w:val="000000"/>
        </w:rPr>
        <w:t xml:space="preserve">право заключить муниципальный контракт </w:t>
      </w:r>
      <w:r>
        <w:rPr/>
        <w:t>на предоставление программно-вычислительного комплекса диспетчеризации и контроля городского пассажирского транспорта общего пользования в порядке проведения эксперимента, а также организации системы информирования населения через Интернет о работе городского пассажирского транспорта общего</w:t>
      </w:r>
      <w:r>
        <w:rPr>
          <w:b/>
        </w:rPr>
        <w:t xml:space="preserve"> </w:t>
      </w:r>
      <w:r>
        <w:rPr/>
        <w:t>пользования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7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ить муниципальный контракт на предоставление программно-вычислительного комплекса диспетчеризации и контроля городского пассажирского транспорта общего пользования в порядке проведения эксперимента, а также организации системы информирования населения через Интернет о работе городского пассажирского транспорта общего пользова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Р.Ю. Чепкас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Департамент дорог и транспорта администрации города Перми</w:t>
      </w:r>
    </w:p>
    <w:p>
      <w:pPr>
        <w:pStyle w:val="Normal"/>
        <w:rPr/>
      </w:pPr>
      <w:r>
        <w:rPr/>
        <w:t>Руководитель – и.о. начальника департамента Максим Леонидович Кис</w:t>
      </w:r>
    </w:p>
    <w:p>
      <w:pPr>
        <w:pStyle w:val="Normal"/>
        <w:rPr/>
      </w:pPr>
      <w:r>
        <w:rPr/>
        <w:t>Адрес – г. Пермь, ул. Уральская 108А</w:t>
      </w:r>
    </w:p>
    <w:p>
      <w:pPr>
        <w:pStyle w:val="Normal"/>
        <w:rPr/>
      </w:pPr>
      <w:r>
        <w:rPr/>
        <w:t>Телефон – (342) 281962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декабря 2009 года (Протокол рассмотрения заявок на участие в открытом аукционе № 418А/1/1 от «16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6 500 000 (шесть миллионов пятьсот тысяч)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fldChar w:fldCharType="begin"/>
      </w:r>
      <w:r>
        <w:rPr>
          <w:lang w:val="en-US" w:eastAsia="en-US"/>
        </w:rPr>
        <w:instrText xml:space="preserve"> =6500000*0,05 \# "# ##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5 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триста двадцать пять тысяч)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АР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проспект Парковый, 13А, оф. 38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проспект Парковый, 13А, оф. 3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автоматика-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Осинская, 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6, г.Пермь, ул. Леонова, д. 10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 «ААРОН» (карточка № 1) и составило 6 305 00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ОО «Электроавтоматика-Пермь» (карточка № 2) и составило 6 370 000 руб. 00 коп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756" w:hanging="0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ind w:left="7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ind w:left="7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ind w:left="756" w:hanging="0"/>
              <w:rPr/>
            </w:pPr>
            <w:r>
              <w:rPr/>
              <w:t>А.А. Галэ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7:00Z</dcterms:created>
  <dc:creator>ump15</dc:creator>
  <dc:description/>
  <cp:keywords/>
  <dc:language>en-US</dc:language>
  <cp:lastModifiedBy>СОК</cp:lastModifiedBy>
  <cp:lastPrinted>2009-12-17T13:52:00Z</cp:lastPrinted>
  <dcterms:modified xsi:type="dcterms:W3CDTF">2009-12-17T08:53:00Z</dcterms:modified>
  <cp:revision>10</cp:revision>
  <dc:subject/>
  <dc:title>ПРОТОКОЛ № 01/03-07</dc:title>
</cp:coreProperties>
</file>