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 xml:space="preserve">391А/1/3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муниципального контракта на выполнение работ по содержанию объектов благоустройства Кировского района г.Перми в 2010 году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</w:t>
      </w:r>
      <w:r>
        <w:rPr>
          <w:b/>
        </w:rPr>
        <w:t>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7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содержанию объектов благоустройства Кировского района г. Перми в 2010 году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0» декабря 2009 года (Протокол № 391А/1/1 от 10.12.2009г., протокол внесения изменений в протокол рассмотрения заявок на участие в открытом аукционе № 391А/1/2 от «17» декабря 2009 г.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)</w:t>
      </w:r>
      <w:r>
        <w:rPr>
          <w:b/>
        </w:rPr>
        <w:t>Лот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содержанию дорог частного сектора Кировского района г.Перми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3 115 988 рубле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5 799,40 руб., что составляет 5 % от начальной (максимальной) цены контракта (цены лота);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/>
      </w:pPr>
      <w:r>
        <w:rPr/>
        <w:t>Лот № 1:</w:t>
      </w:r>
    </w:p>
    <w:tbl>
      <w:tblPr>
        <w:tblW w:w="104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20"/>
        <w:gridCol w:w="3242"/>
        <w:gridCol w:w="1213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Козьмы Минина, 1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улова, 8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егаполи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89, г.Пермь, ул. Балхашская, 85, оф.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Основа-Плю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ул. Уин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Строй-Приоритет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 Солдатова, 36, оф.8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еханова, 4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"Пермпромсервис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, кв.1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. Хасана, 9а, оф.3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"СПЕЦСТРОЙ-БАТ"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5, г.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нергетиков, 5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5, г.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нергетиков, 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b/>
              </w:rPr>
              <w:t>"МФ "Спарго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СККА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ул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Луначарского, 97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но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. Новгород, ул. Суетинская, 19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Н. Новгород, ул. Суетинская,1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/>
      </w:pPr>
      <w:r>
        <w:rPr>
          <w:b/>
        </w:rPr>
        <w:t>2) Лот № 2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Предмет аукциона: </w:t>
      </w:r>
      <w:r>
        <w:rPr/>
        <w:t>Выполнение работ по содержанию внутриквартальных проездов Кировского района г.Перми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6 638 227 рубле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31 911,35 руб., что составляет 5 % от начальной (максимальной) цены контракта (цены лота);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/>
      </w:pPr>
      <w:r>
        <w:rPr/>
        <w:t>Лот № 2:</w:t>
      </w:r>
    </w:p>
    <w:tbl>
      <w:tblPr>
        <w:tblW w:w="104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20"/>
        <w:gridCol w:w="3242"/>
        <w:gridCol w:w="1213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Козьмы Минина, 1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улова, 8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5-1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Актив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111, г.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Звонарева, 4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111, г.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Звонарева, 4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стречная, д.35, кв.1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Г. Хасана, 9а, оф.3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СПЕЦСТРОЙ-БАТ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5, г.Пермь, ул. Энергетиков, 5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5, г.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нергетиков, 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МФ "Спарго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 ул. 9-ое Января, 16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но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 Н. Новгород, ул. Суетинская, 19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Н. Новгород, ул. Суетинская,1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Ко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506, Пермский кр., Пермский р-он, д. Кондратово, ул. К. Маркса, д.8А, оф.6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 д.109, кв.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) Лот № 3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  <w:r>
        <w:rPr/>
        <w:t>Выполнение работ по содержанию лестничных переходов и родников Кировского района г.Пер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>1 849 464 рубля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2 473,20 руб.</w:t>
      </w:r>
      <w:r>
        <w:rPr>
          <w:b/>
        </w:rPr>
        <w:t xml:space="preserve">, </w:t>
      </w:r>
      <w:r>
        <w:rPr/>
        <w:t>что составляет 5 % от начальной (максимальной) цены контракта (цены лота);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/>
      </w:pPr>
      <w:r>
        <w:rPr/>
        <w:t>Лот № 3:</w:t>
      </w:r>
    </w:p>
    <w:tbl>
      <w:tblPr>
        <w:tblW w:w="104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20"/>
        <w:gridCol w:w="3242"/>
        <w:gridCol w:w="1213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Козьмы Минина, 1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зьмы Минина, 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улова, 8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Стандарт-Строй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2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стровского, 113-47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Актив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Звонарева, 4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Звонарева, 4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, кв.1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. Хасана, 9а, оф.3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ОО "СПЕЦСТРОЙ-БАТ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065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ергетиков, 5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065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ергетиков, 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"МФ "Спарго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. Новгород, ул. Суетинская, 19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. Новгород, ул.Суетинская, 1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Луначарского, 97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серв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Кировоградская, 68-66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Кировоградская, 68-6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П Фотина Антонина Александр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7062, Пермский кр., г.Красно-камск, ул.Энтузиастов, 25-48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П Ильиных Наталья Михайл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7062, Пермский кр., г.Красно-камск, ул.Энтузиастов, 26-11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Луначарского, 70-7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Луначарского, 70-7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-10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-10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4) Лот № 4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Выполнение работ по содержанию тротуаров Кировского района г.Перм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547 304 рубля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Шаг аукциона:</w:t>
      </w:r>
      <w:r>
        <w:rPr/>
        <w:t xml:space="preserve"> 27 365,20 руб., что составляет 5 % от начальной (максимальной) цены контракта (цены лота)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  <w:t>Лот № 4:</w:t>
      </w:r>
    </w:p>
    <w:tbl>
      <w:tblPr>
        <w:tblW w:w="104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20"/>
        <w:gridCol w:w="3242"/>
        <w:gridCol w:w="1213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Козьмы Минина, 1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П Фотина Антонина Александр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7062, Пермский кр., г.Красно-камск, ул.Энтузиастов, 25-48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П Ильиных Наталья Михайл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7062, Пермский кр., г.Красно-камск, ул.Энтузиастов, 26-11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"Пермпромсервис"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, кв.1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. Хасана, 9а, оф.3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Ацес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5, г.Пермь, ул. Ш.Космонавтов, 35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5, г.Пермь, ул. Ш.Космонавтов, 35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МФ "Спарго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ое Января, 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но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. Новгород, ул. Суетинская, 19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01, Нижегород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Н. Новгород, ул.Суетинская, 1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Луначарского, 97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явился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10:00Z</dcterms:created>
  <dc:creator>ump15</dc:creator>
  <dc:description/>
  <cp:keywords/>
  <dc:language>en-US</dc:language>
  <cp:lastModifiedBy>опер5</cp:lastModifiedBy>
  <cp:lastPrinted>2009-12-17T12:53:00Z</cp:lastPrinted>
  <dcterms:modified xsi:type="dcterms:W3CDTF">2009-12-17T10:02:00Z</dcterms:modified>
  <cp:revision>166</cp:revision>
  <dc:subject/>
  <dc:title>ПРОТОКОЛ № 01/03-07</dc:title>
</cp:coreProperties>
</file>