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0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ыполнение работ </w:t>
      </w:r>
      <w:r>
        <w:rPr>
          <w:b/>
        </w:rPr>
        <w:t>по  содержанию объектов благоустройства                                     Мотовилихинского района г. Перми в 2010 году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7</w:t>
            </w:r>
            <w:r>
              <w:rPr>
                <w:bCs/>
              </w:rPr>
              <w:t>» дека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11часов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содержанию объектов благоустройства Мотовилихинского района г. 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1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1» декабря 2009 года</w:t>
      </w:r>
      <w:r>
        <w:rPr/>
        <w:t xml:space="preserve"> (Протокол рассмотрения заявок на участие в открытом аукционе № 400А/1/1 от </w:t>
      </w:r>
      <w:r>
        <w:rPr>
          <w:bCs/>
        </w:rPr>
        <w:t>«11» декабр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/>
        <w:t xml:space="preserve">: </w:t>
      </w:r>
      <w:r>
        <w:rPr>
          <w:sz w:val="24"/>
          <w:szCs w:val="24"/>
        </w:rPr>
        <w:t>содержание объектов благоустройства Мотовилихинского района г. Перми в 2010 году.</w:t>
      </w:r>
    </w:p>
    <w:p>
      <w:pPr>
        <w:pStyle w:val="Normal"/>
        <w:jc w:val="both"/>
        <w:rPr/>
      </w:pPr>
      <w:r>
        <w:rPr/>
        <w:t>Предмет аукциона состоит из четырёх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1</w:t>
      </w:r>
      <w:r>
        <w:rPr/>
        <w:t xml:space="preserve">  - Летнее и зимнее содержание дорог в микрорайонах частной жилой застройки Мотовилихинского района г.Перм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(максимальная) цена лота №1: </w:t>
      </w:r>
      <w:r>
        <w:rPr/>
        <w:t xml:space="preserve"> </w:t>
      </w:r>
      <w:r>
        <w:rPr>
          <w:b/>
        </w:rPr>
        <w:t>3 689 174 рубля 96 коп.</w:t>
      </w:r>
      <w:r>
        <w:rPr/>
        <w:t xml:space="preserve"> (Три миллиона шестьсот восемьдесят девять тысяч сто семьдесят четыре рубля 96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84 458</w:t>
      </w:r>
      <w:r>
        <w:rPr/>
        <w:t xml:space="preserve"> рублей </w:t>
      </w:r>
      <w:r>
        <w:rPr>
          <w:b/>
        </w:rPr>
        <w:t xml:space="preserve">7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835"/>
        <w:gridCol w:w="2268"/>
        <w:gridCol w:w="1498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омсомольский проспект, 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л. Уинская, 5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Пермь, ул. ул. Уинская, 5-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9, г.Пермь, ул.Балхашская, 8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д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6, г.Пермь, ул.Водопроводная 3-я, д.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6, оф.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6, оф.8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льшой Ур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ммунистическая 1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.Хасана, 147, офис 6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Встречная, 35А, оф.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ероев Хасана, 9А, оф.3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абережная,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00, г.Пермь, ул.Набережная, 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 Волочаевская,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47, г.Пермь, ул. Уральская, 8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овикова Н.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тарцева, д.11, кв.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Старцева, д.11, кв.5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следнее предложение о цене контракта по лоту № 1 поступило от участника аукциона </w:t>
      </w:r>
      <w:r>
        <w:rPr>
          <w:b/>
        </w:rPr>
        <w:t>ООО МФ «Спарго»</w:t>
      </w:r>
      <w:r>
        <w:rPr/>
        <w:t xml:space="preserve"> (карточка № 2) и составило </w:t>
      </w:r>
      <w:r>
        <w:rPr>
          <w:b/>
        </w:rPr>
        <w:t>3 670 729 руб. 09 коп</w:t>
      </w:r>
      <w:r>
        <w:rPr/>
        <w:t>. (Три миллиона шестьсот семьдесят тысяч семьсот двадцать девять рублей 09 коп.) Он признан победителем аукциона.</w:t>
      </w:r>
    </w:p>
    <w:p>
      <w:pPr>
        <w:pStyle w:val="Normal"/>
        <w:rPr/>
      </w:pPr>
      <w:r>
        <w:rPr/>
        <w:t>Предпоследнего предложения о цене контракта по лоту №1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2</w:t>
      </w:r>
      <w:r>
        <w:rPr/>
        <w:t xml:space="preserve">  - Летнее и зимнее содержание внутриквартальных проездов и тротуаров Мотовилихинск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2: 9 965 124 рубля 80 коп.</w:t>
      </w:r>
      <w:r>
        <w:rPr/>
        <w:t xml:space="preserve"> (Девять миллионов девятьсот шестьдесят пять тысяч сто двадцать четыре рубля 80 коп.).</w:t>
      </w:r>
    </w:p>
    <w:p>
      <w:pPr>
        <w:pStyle w:val="Normal"/>
        <w:ind w:firstLine="708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98 256</w:t>
      </w:r>
      <w:r>
        <w:rPr/>
        <w:t xml:space="preserve"> рубля </w:t>
      </w:r>
      <w:r>
        <w:rPr>
          <w:b/>
        </w:rPr>
        <w:t xml:space="preserve">24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32"/>
        <w:gridCol w:w="2375"/>
        <w:gridCol w:w="2535"/>
        <w:gridCol w:w="1800"/>
      </w:tblGrid>
      <w:tr>
        <w:trPr>
          <w:tblHeader w:val="true"/>
          <w:trHeight w:val="33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омсомольский проспект, 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Встречная, 35А, оф.1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ероев Хасана, 9А, оф.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9, г.Пермь, ул.Балхашская, 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абережная, 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00, г.Пермь, ул.Набережная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Орджоникидзе, 57, оф. 30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Орджоникидзе, 57, оф. 3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стер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250, Пермский край,  г.Губаха, пр.Свердлова д.8б, 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8250, Пермский край,  г.Губаха, пр.Свердлова д.8б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3</w:t>
      </w:r>
      <w:r>
        <w:rPr/>
        <w:t xml:space="preserve">  - Летнее и зимнее содержание лестниц, лестничных переходов, пешеходных мостов Мотовилихинск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3: 2 914 383 рубля 93 коп.</w:t>
      </w:r>
      <w:r>
        <w:rPr/>
        <w:t xml:space="preserve"> (Два миллиона девятьсот четырнадцать тысяч триста восемьдесят три рубля 93 коп.)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45 719</w:t>
      </w:r>
      <w:r>
        <w:rPr/>
        <w:t xml:space="preserve"> рубля </w:t>
      </w:r>
      <w:r>
        <w:rPr>
          <w:b/>
        </w:rPr>
        <w:t xml:space="preserve">20 </w:t>
      </w:r>
      <w:r>
        <w:rPr/>
        <w:t>коп., что составляет 5 % от начальной (максимальной) цены  лот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32"/>
        <w:gridCol w:w="2375"/>
        <w:gridCol w:w="2535"/>
        <w:gridCol w:w="1800"/>
      </w:tblGrid>
      <w:tr>
        <w:trPr>
          <w:tblHeader w:val="true"/>
          <w:trHeight w:val="33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ехирев Д.В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Мелитопольская, 28-6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0, г. Пермь, ул. Мелитопольская, 28-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Встречная, 35А, оф.1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ероев Хасана, 9А, оф.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9, г.Пермь, ул.Балхашская, 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абережная, 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00, г.Пермь, ул.Набережная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л. Уинская, 5-1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Пермь, ул. ул. Уинская, 5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ород Пермь, ул. Луначарского, 70/7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город Пермь, ул. Луначарского, 70/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Последнее предложение о цене контракта по лоту № 3 поступило от участника аукциона ИП Шехирева Дмитрия Валентиновича (карточка № 1) и составило </w:t>
      </w:r>
      <w:r>
        <w:rPr>
          <w:b/>
        </w:rPr>
        <w:t>2 885 240 руб. 09 коп</w:t>
      </w:r>
      <w:r>
        <w:rPr/>
        <w:t>. (Два миллиона восемьсот восемьдесят пять тысяч двести сорок рублей 09 коп.) Он признан победителем аукциона.</w:t>
      </w:r>
    </w:p>
    <w:p>
      <w:pPr>
        <w:pStyle w:val="Normal"/>
        <w:rPr/>
      </w:pPr>
      <w:r>
        <w:rPr/>
        <w:t>Предпоследнего предложения о цене контракта по лоту №3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от № 4</w:t>
      </w:r>
      <w:r>
        <w:rPr/>
        <w:t xml:space="preserve">  - Летнее и зимнее содержание родников (ключей, ключей-моек, колодцев) и подъездных дорог к пожарным водоемам Мотовилихинского района г.Пер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4: 4 035 944 рубля 10 коп.</w:t>
      </w:r>
      <w:r>
        <w:rPr/>
        <w:t xml:space="preserve"> (Четыре миллиона тридцать пять тысяч девятьсот сорок четыре рубля 10 ко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01 797</w:t>
      </w:r>
      <w:r>
        <w:rPr/>
        <w:t xml:space="preserve"> рублей </w:t>
      </w:r>
      <w:r>
        <w:rPr>
          <w:b/>
        </w:rPr>
        <w:t xml:space="preserve">21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32"/>
        <w:gridCol w:w="2660"/>
        <w:gridCol w:w="2694"/>
        <w:gridCol w:w="1356"/>
      </w:tblGrid>
      <w:tr>
        <w:trPr>
          <w:tblHeader w:val="true"/>
          <w:trHeight w:val="33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Ижболдин М.С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3, г. Пермь, ул. 3-я Запрудская, 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3, г. Пермь, ул. 3-я Запрудская, 7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Встречная, 35А, оф.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ероев Хасана, 9А, оф.3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9, г.Пермь, ул.Балхашская, 8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Автотекс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 Волочаевская,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47, г.Пермь, ул. Уральская, 8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д.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д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ород Пермь, ул. Луначарского, 70/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город Пермь, ул. Луначарского, 70/7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4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льшой Урал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ммунистическая 1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.Хасана, 147, офис 6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Последнее предложение о цене контракта по лоту № 4 поступило от участника аукциона </w:t>
      </w:r>
      <w:r>
        <w:rPr>
          <w:b/>
        </w:rPr>
        <w:t>ИП Ижболдина Михаила Станиславовича</w:t>
      </w:r>
      <w:r>
        <w:rPr/>
        <w:t xml:space="preserve"> (карточка № 7) и составило </w:t>
      </w:r>
      <w:r>
        <w:rPr>
          <w:b/>
        </w:rPr>
        <w:t>3 995 584 руб. 66 коп</w:t>
      </w:r>
      <w:r>
        <w:rPr/>
        <w:t>. (Три миллиона девятьсот девяносто пять тысяч пятьсот восемьдесят четыре рубля 66 коп.) Он признан победителем аукциона.</w:t>
      </w:r>
    </w:p>
    <w:p>
      <w:pPr>
        <w:pStyle w:val="Normal"/>
        <w:rPr/>
      </w:pPr>
      <w:r>
        <w:rPr/>
        <w:t>Предпоследнего предложения о цене контракта по лоту№4 не поступа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</w:t>
            </w:r>
            <w:r>
              <w:rPr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Трофимов Д.А.</w:t>
            </w:r>
            <w:r>
              <w:rPr/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27:00Z</dcterms:created>
  <dc:creator>ump15</dc:creator>
  <dc:description/>
  <cp:keywords/>
  <dc:language>en-US</dc:language>
  <cp:lastModifiedBy>опер1</cp:lastModifiedBy>
  <cp:lastPrinted>2009-03-20T16:32:00Z</cp:lastPrinted>
  <dcterms:modified xsi:type="dcterms:W3CDTF">2009-12-17T11:27:00Z</dcterms:modified>
  <cp:revision>2</cp:revision>
  <dc:subject/>
  <dc:title>ПРОТОКОЛ № 01/03-07</dc:title>
</cp:coreProperties>
</file>