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87К от «18» дека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казание услуг по обязательному страхованию личного состава  УВД по г. Перми.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4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4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4-21-7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санов Антон Михайл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казание услуг по обязательному страхованию личного состава  УВД по г. Перми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860 сотрудник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49 900,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8» декабря 2009 г.  до «18» янва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) с 9.00 до 17.00 (в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Пермь, ул. Сибирская, 48, кабинет 23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янва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30 мину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янва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» февра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казчик вправе устанавливать преимущества указанным категориям лиц в отношении предлагаемой цены контракта в размере до 15 % в порядке и в соответствии с перечнем товаров, работ, услуг, установленным Постановлением Правительства Российской Федерации от 17.03.2008 № 17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Wingdings" w:hAnsi="Wingdings" w:cs="Wingdings"/>
      <w:b w:val="false"/>
      <w:i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5:44:00Z</dcterms:created>
  <dc:creator>ump15</dc:creator>
  <dc:description/>
  <cp:keywords/>
  <dc:language>en-US</dc:language>
  <cp:lastModifiedBy>opa</cp:lastModifiedBy>
  <cp:lastPrinted>2009-12-14T19:11:00Z</cp:lastPrinted>
  <dcterms:modified xsi:type="dcterms:W3CDTF">2009-12-14T14:21:00Z</dcterms:modified>
  <cp:revision>114</cp:revision>
  <dc:subject/>
  <dc:title>СОГЛАСОВАНО</dc:title>
</cp:coreProperties>
</file>