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88 К от «18»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ахование обязательной гражданской ответственности автотранспорта УВД по г. Перми.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/>
              <w:t>страхование обязательной гражданской ответственности автотранспорта УВД по г.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40 автомоби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83 361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8» декабря 2009 до «25» января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 с 9.00 до 17.00 (в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, ул. Сибирская, 48, кабинет 23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янва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15 мину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» февра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8» февра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азчик вправе устанавливать преимущества указанным категориям лиц в отношении предлагаемой цены контракта в размере до 15 % в порядке и в соответствии с перечнем товаров, работ, услуг, установленным Постановлением Правительства Российской Федерации от 17.03.2008 № 17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  <w:b w:val="false"/>
      <w:i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44:00Z</dcterms:created>
  <dc:creator>ump15</dc:creator>
  <dc:description/>
  <cp:keywords/>
  <dc:language>en-US</dc:language>
  <cp:lastModifiedBy>opa</cp:lastModifiedBy>
  <cp:lastPrinted>2009-12-15T10:56:00Z</cp:lastPrinted>
  <dcterms:modified xsi:type="dcterms:W3CDTF">2009-12-15T05:57:00Z</dcterms:modified>
  <cp:revision>99</cp:revision>
  <dc:subject/>
  <dc:title>СОГЛАСОВАНО</dc:title>
</cp:coreProperties>
</file>