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2 А от «18» декабря 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скусственно вживляемых имплан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sz w:val="21"/>
                  <w:szCs w:val="21"/>
                </w:rPr>
                <w:t>4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sz w:val="21"/>
                  <w:szCs w:val="21"/>
                </w:rPr>
                <w:t>@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бесцементной фиксации с чашкой пресс-фит системы Corail-Duralog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25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с чашей пресс-фит с деротационными штифт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870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электрокардиостимулятор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3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4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4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1 095 000,00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18:9/9 mm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сосудистых   линейных тонкостенных из вытянутого политетрафторэтилена с углеродным покрытием внутренней стенки, манжетой или без и  съемной спиралью (толщина стенки 0,4мм, длина 50см, диаметр 7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1 500,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7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вязаных линейных из полиэстера, покрытых коллагеном и дополнительно ацетатом серебра  (толщина стенки 0,49мм, длина 40см, диаметр 10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7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7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04 750,00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8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ротезов сосудистых линейных из вытянутого политетрафторэтилена с углеродным покрытием внутренней стенки  (толщина стенки 0,6мм, длина 40см, диаметр 7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8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8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ищеводных стент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05 5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ава-фильтров постоянных интравенозных для эндоваскулярной профилактики тромбоэмболии легочной арте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2 3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O-Kinetic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 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esillion 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«21» декабря 2009 г.  до 11.00 «14» янва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1"/>
                  <w:szCs w:val="21"/>
                </w:rPr>
                <w:t>Приложение</w:t>
              </w:r>
            </w:hyperlink>
            <w:r>
              <w:rPr>
                <w:sz w:val="21"/>
                <w:szCs w:val="21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1"/>
                  <w:szCs w:val="21"/>
                </w:rPr>
                <w:t>http://www.gorodperm.ru</w:t>
              </w:r>
            </w:hyperlink>
            <w:r>
              <w:rPr>
                <w:sz w:val="21"/>
                <w:szCs w:val="21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:00 (время местное) «14» янва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7» января 2010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опер3</cp:lastModifiedBy>
  <cp:lastPrinted>2009-12-11T13:04:00Z</cp:lastPrinted>
  <dcterms:modified xsi:type="dcterms:W3CDTF">2009-12-15T07:02:00Z</dcterms:modified>
  <cp:revision>8</cp:revision>
  <dc:subject/>
  <dc:title>ИЗВЕЩЕНИЕ № __ от «___» __________ 200 _ года</dc:title>
</cp:coreProperties>
</file>